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szb"/>
        <w:spacing w:before="100" w:after="100"/>
        <w:rPr/>
      </w:pPr>
      <w:r>
        <w:rPr/>
        <w:t>L e i t s a t z</w:t>
      </w:r>
    </w:p>
    <w:p>
      <w:pPr>
        <w:pStyle w:val="Lsz"/>
        <w:rPr/>
      </w:pPr>
      <w:r>
        <w:rPr/>
        <w:t>zum Beschluss des Ersten Senats</w:t>
      </w:r>
    </w:p>
    <w:p>
      <w:pPr>
        <w:pStyle w:val="Lsz"/>
        <w:rPr/>
      </w:pPr>
      <w:r>
        <w:rPr/>
        <w:t>vom 6. Dezember 2005</w:t>
      </w:r>
    </w:p>
    <w:p>
      <w:pPr>
        <w:pStyle w:val="Lsz"/>
        <w:rPr/>
      </w:pPr>
      <w:r>
        <w:rPr/>
        <w:t>- 1 BvR 347/98 -</w:t>
      </w:r>
    </w:p>
    <w:p>
      <w:pPr>
        <w:pStyle w:val="Ls"/>
        <w:rPr/>
      </w:pPr>
      <w:r>
        <w:rPr/>
        <w:t>Es ist mit den Grundrechten aus Art. 2 Abs. 1 GG in Verbindung mit dem Sozialstaatsprinzip und aus Art. 2 Abs. 2 Satz 1 GG nicht vereinbar, einen gesetzlich Krankenversicherten, für dessen lebensbedrohliche oder regelmäßig tödliche Erkrankung eine allgemein anerkannte, medizinischem Standard entsprechende Behandlung nicht zur Verfügung steht, von der Leistung einer von ihm gewählten, ärztlich angewandten Behandlungsmethode auszuschließen, wenn eine nicht ganz entfernt liegende Aussicht auf Heilung oder auf eine spürbare positive Einwirkung auf den Krankheitsverlauf besteht.</w:t>
      </w:r>
    </w:p>
    <w:p>
      <w:pPr>
        <w:pStyle w:val="Normal"/>
        <w:rPr/>
      </w:pPr>
      <w:r>
        <w:rPr/>
        <w:t> </w:t>
      </w:r>
    </w:p>
    <w:p>
      <w:pPr>
        <w:pStyle w:val="Az1"/>
        <w:rPr/>
      </w:pPr>
      <w:r>
        <w:rPr/>
        <w:t>BUNDESVERFASSUNGSGERICHT</w:t>
      </w:r>
    </w:p>
    <w:p>
      <w:pPr>
        <w:pStyle w:val="Az2"/>
        <w:rPr/>
      </w:pPr>
      <w:r>
        <w:rPr/>
        <w:t>- 1 BvR 347/98 -</w:t>
      </w:r>
    </w:p>
    <w:p>
      <w:pPr>
        <w:pStyle w:val="Normal"/>
        <w:rPr/>
      </w:pPr>
      <w:r>
        <w:rPr/>
        <w:drawing>
          <wp:inline distT="0" distB="0" distL="0" distR="0">
            <wp:extent cx="1019175" cy="952500"/>
            <wp:effectExtent l="0" t="0" r="0" b="0"/>
            <wp:docPr id="1" name="ad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er" descr=""/>
                    <pic:cNvPicPr>
                      <a:picLocks noChangeAspect="1" noChangeArrowheads="1"/>
                    </pic:cNvPicPr>
                  </pic:nvPicPr>
                  <pic:blipFill>
                    <a:blip r:embed="rId2"/>
                    <a:srcRect l="-35" t="-38" r="-35" b="-38"/>
                    <a:stretch>
                      <a:fillRect/>
                    </a:stretch>
                  </pic:blipFill>
                  <pic:spPr bwMode="auto">
                    <a:xfrm>
                      <a:off x="0" y="0"/>
                      <a:ext cx="1019175" cy="952500"/>
                    </a:xfrm>
                    <a:prstGeom prst="rect">
                      <a:avLst/>
                    </a:prstGeom>
                  </pic:spPr>
                </pic:pic>
              </a:graphicData>
            </a:graphic>
          </wp:inline>
        </w:drawing>
      </w:r>
    </w:p>
    <w:p>
      <w:pPr>
        <w:pStyle w:val="Heading1"/>
        <w:rPr/>
      </w:pPr>
      <w:r>
        <w:rPr/>
        <w:t>Im Namen des Volkes</w:t>
      </w:r>
    </w:p>
    <w:p>
      <w:pPr>
        <w:pStyle w:val="Heading2"/>
        <w:rPr/>
      </w:pPr>
      <w:r>
        <w:rPr/>
        <w:t>In dem Verfahren</w:t>
        <w:br/>
        <w:t>über</w:t>
        <w:br/>
        <w:t>die Verfassungsbeschwerde</w:t>
      </w:r>
    </w:p>
    <w:p>
      <w:pPr>
        <w:pStyle w:val="Normal"/>
        <w:rPr/>
      </w:pPr>
      <w:r>
        <w:rPr/>
        <w:t> </w:t>
      </w:r>
    </w:p>
    <w:p>
      <w:pPr>
        <w:pStyle w:val="Vb"/>
        <w:spacing w:before="0" w:after="0"/>
        <w:rPr/>
      </w:pPr>
      <w:r>
        <w:rPr/>
        <w:t xml:space="preserve">des Herrn F... </w:t>
      </w:r>
    </w:p>
    <w:p>
      <w:pPr>
        <w:pStyle w:val="Normal"/>
        <w:rPr/>
      </w:pPr>
      <w:r>
        <w:rPr/>
        <w:t> </w:t>
      </w:r>
    </w:p>
    <w:p>
      <w:pPr>
        <w:pStyle w:val="Normal"/>
        <w:rPr/>
      </w:pPr>
      <w:r>
        <w:rPr/>
        <w:t>- Bevollmächtigte:</w:t>
      </w:r>
    </w:p>
    <w:p>
      <w:pPr>
        <w:pStyle w:val="Normal"/>
        <w:rPr/>
      </w:pPr>
      <w:r>
        <w:rPr/>
        <w:t>Rechtsanwälte Berner, Fischer &amp; Partner,</w:t>
        <w:br/>
        <w:t xml:space="preserve">Andreaswall 2, 27283 Verden - </w:t>
      </w:r>
    </w:p>
    <w:p>
      <w:pPr>
        <w:pStyle w:val="Normal"/>
        <w:rPr/>
      </w:pPr>
      <w:r>
        <w:rPr/>
        <w:t> </w:t>
      </w:r>
    </w:p>
    <w:tbl>
      <w:tblPr>
        <w:tblW w:w="4000" w:type="pct"/>
        <w:jc w:val="left"/>
        <w:tblInd w:w="-60" w:type="dxa"/>
        <w:tblLayout w:type="fixed"/>
        <w:tblCellMar>
          <w:top w:w="15" w:type="dxa"/>
          <w:left w:w="15" w:type="dxa"/>
          <w:bottom w:w="15" w:type="dxa"/>
          <w:right w:w="15" w:type="dxa"/>
        </w:tblCellMar>
      </w:tblPr>
      <w:tblGrid>
        <w:gridCol w:w="617"/>
        <w:gridCol w:w="6640"/>
      </w:tblGrid>
      <w:tr>
        <w:trPr/>
        <w:tc>
          <w:tcPr>
            <w:tcW w:w="617" w:type="dxa"/>
            <w:tcBorders/>
          </w:tcPr>
          <w:p>
            <w:pPr>
              <w:pStyle w:val="Normal"/>
              <w:rPr>
                <w:rFonts w:ascii="Arial Unicode MS" w:hAnsi="Arial Unicode MS" w:eastAsia="Arial Unicode MS" w:cs="Arial Unicode MS"/>
                <w:sz w:val="24"/>
                <w:szCs w:val="24"/>
              </w:rPr>
            </w:pPr>
            <w:r>
              <w:rPr>
                <w:rStyle w:val="Nobr"/>
              </w:rPr>
              <w:t xml:space="preserve">gegen </w:t>
            </w:r>
          </w:p>
        </w:tc>
        <w:tc>
          <w:tcPr>
            <w:tcW w:w="6640" w:type="dxa"/>
            <w:tcBorders/>
          </w:tcPr>
          <w:p>
            <w:pPr>
              <w:pStyle w:val="Normal"/>
              <w:rPr>
                <w:rFonts w:ascii="Arial Unicode MS" w:hAnsi="Arial Unicode MS" w:eastAsia="Arial Unicode MS" w:cs="Arial Unicode MS"/>
                <w:sz w:val="24"/>
                <w:szCs w:val="24"/>
              </w:rPr>
            </w:pPr>
            <w:r>
              <w:rPr/>
              <w:t>das Urteil des Bundessozialgerichts vom 16. September 1997 - 1 RK 28/95 -</w:t>
            </w:r>
          </w:p>
        </w:tc>
      </w:tr>
    </w:tbl>
    <w:p>
      <w:pPr>
        <w:pStyle w:val="Normal"/>
        <w:rPr/>
      </w:pPr>
      <w:r>
        <w:rPr/>
        <w:t> </w:t>
      </w:r>
    </w:p>
    <w:p>
      <w:pPr>
        <w:pStyle w:val="Rr1"/>
        <w:spacing w:before="0" w:after="0"/>
        <w:rPr/>
      </w:pPr>
      <w:r>
        <w:rPr/>
        <w:t>hat das Bundesverfassungsgericht - Erster Senat – unter Mitwirkung</w:t>
      </w:r>
    </w:p>
    <w:p>
      <w:pPr>
        <w:pStyle w:val="Rr2"/>
        <w:spacing w:before="0" w:after="0"/>
        <w:rPr/>
      </w:pPr>
      <w:r>
        <w:rPr/>
        <w:t>des Präsidenten Papier,</w:t>
        <w:br/>
        <w:t>der Richterin Haas,</w:t>
        <w:br/>
        <w:t>der Richter Hömig,</w:t>
        <w:br/>
        <w:t>Steiner,</w:t>
        <w:br/>
        <w:t>der Richterin Hohmann-Dennhardt,</w:t>
        <w:br/>
        <w:t>und der Richter Hoffmann-Riem,</w:t>
        <w:br/>
        <w:t>Bryde,</w:t>
        <w:br/>
        <w:t>Gaier</w:t>
      </w:r>
    </w:p>
    <w:p>
      <w:pPr>
        <w:pStyle w:val="Normal"/>
        <w:rPr/>
      </w:pPr>
      <w:r>
        <w:rPr/>
        <w:t> </w:t>
      </w:r>
    </w:p>
    <w:p>
      <w:pPr>
        <w:pStyle w:val="Bf"/>
        <w:spacing w:before="0" w:after="0"/>
        <w:rPr/>
      </w:pPr>
      <w:r>
        <w:rPr/>
        <w:t>am 6. Dezember 2005 beschlossen:</w:t>
      </w:r>
    </w:p>
    <w:p>
      <w:pPr>
        <w:pStyle w:val="Normal"/>
        <w:rPr/>
      </w:pPr>
      <w:r>
        <w:rPr/>
        <w:t> </w:t>
      </w:r>
    </w:p>
    <w:p>
      <w:pPr>
        <w:pStyle w:val="Normal"/>
        <w:numPr>
          <w:ilvl w:val="0"/>
          <w:numId w:val="2"/>
        </w:numPr>
        <w:spacing w:before="100" w:after="100"/>
        <w:rPr/>
      </w:pPr>
      <w:r>
        <w:rPr/>
        <w:t xml:space="preserve">Das Urteil des Bundessozialgerichts vom 16. September 1997 - 1 RK 28/95 - verletzt den Beschwerdeführer in seinen Grundrechten aus Artikel 2 Absatz 1 des Grundgesetzes in Verbindung mit dem Sozialstaatsprinzip und aus Artikel 2 Absatz 2 Satz 1 des Grundgesetzes. Es wird aufgehoben. Die Sache wird an das Bundessozialgericht zurückverwiesen. </w:t>
      </w:r>
    </w:p>
    <w:p>
      <w:pPr>
        <w:pStyle w:val="Normal"/>
        <w:numPr>
          <w:ilvl w:val="0"/>
          <w:numId w:val="2"/>
        </w:numPr>
        <w:spacing w:before="100" w:after="100"/>
        <w:rPr/>
      </w:pPr>
      <w:r>
        <w:rPr/>
        <w:t xml:space="preserve">Die Bundesrepublik Deutschland hat dem Beschwerdeführer seine notwendigen Auslagen zu erstatten. </w:t>
      </w:r>
    </w:p>
    <w:p>
      <w:pPr>
        <w:pStyle w:val="Normal"/>
        <w:rPr/>
      </w:pPr>
      <w:r>
        <w:rPr/>
        <w:t> </w:t>
      </w:r>
    </w:p>
    <w:p>
      <w:pPr>
        <w:pStyle w:val="Heading3"/>
        <w:rPr/>
      </w:pPr>
      <w:r>
        <w:rPr/>
        <w:t>Gründe:</w:t>
      </w:r>
    </w:p>
    <w:p>
      <w:pPr>
        <w:pStyle w:val="Heading4"/>
        <w:rPr/>
      </w:pPr>
      <w:r>
        <w:rPr/>
        <w:t xml:space="preserve">A. </w:t>
      </w:r>
    </w:p>
    <w:p>
      <w:pPr>
        <w:pStyle w:val="Normal"/>
        <w:rPr/>
      </w:pPr>
      <w:r>
        <w:rPr/>
        <w:t>1</w:t>
      </w:r>
    </w:p>
    <w:p>
      <w:pPr>
        <w:pStyle w:val="Std"/>
        <w:spacing w:before="0" w:after="0"/>
        <w:rPr/>
      </w:pPr>
      <w:r>
        <w:rPr/>
        <w:t>Die Verfassungsbeschwerde betrifft die Leistungspflicht der gesetzlichen Krankenversicherung für so genannte neue Behandlungsmethoden in Fällen einer lebensbedrohlichen oder regelmäßig tödlichen Erkrankung im Rahmen der ambulanten ärztlichen Versorgung.</w:t>
      </w:r>
    </w:p>
    <w:p>
      <w:pPr>
        <w:pStyle w:val="Heading5"/>
        <w:rPr/>
      </w:pPr>
      <w:r>
        <w:rPr/>
        <w:t>I.</w:t>
      </w:r>
    </w:p>
    <w:p>
      <w:pPr>
        <w:pStyle w:val="Normal"/>
        <w:rPr/>
      </w:pPr>
      <w:r>
        <w:rPr/>
        <w:t>2</w:t>
      </w:r>
    </w:p>
    <w:p>
      <w:pPr>
        <w:pStyle w:val="Std"/>
        <w:spacing w:before="0" w:after="0"/>
        <w:rPr/>
      </w:pPr>
      <w:r>
        <w:rPr/>
        <w:t>1. Die gesetzliche Krankenversicherung in Deutschland, der gegenwärtig etwa 62 Millionen Menschen als Pflichtversicherte und knapp neun Millionen Menschen als freiwillige Versicherte angehören, beruht auf dem Grundkonzept, dass Menschen bei Eintritt von Krankheit unabhängig von der Höhe ihrer am Prinzip der individuellen Leistungsfähigkeit ausgerichteten Beiträge eine bedarfsgerechte medizinische Versorgung erhalten. Die Versicherten tragen gemeinschaftlich das sich individuell entfaltende Risiko der Krankheit. Ihnen wird nach dem die gesetzliche Krankenversicherung prägenden Sachleistungsprinzip ein Anspruch auf Gewährung freier ärztlicher Behandlung gewährt.</w:t>
      </w:r>
    </w:p>
    <w:p>
      <w:pPr>
        <w:pStyle w:val="Normal"/>
        <w:rPr/>
      </w:pPr>
      <w:r>
        <w:rPr/>
        <w:t>3</w:t>
      </w:r>
    </w:p>
    <w:p>
      <w:pPr>
        <w:pStyle w:val="Std"/>
        <w:spacing w:before="0" w:after="0"/>
        <w:rPr/>
      </w:pPr>
      <w:r>
        <w:rPr/>
        <w:t>Die für das Leistungsrecht der gesetzlichen Krankenversicherung maßgebliche Vorschrift des § 2 des Fünften Buches Sozialgesetzbuch (SGB V) in der Fassung des Gesetzes vom 19. Juni 2001 (BGBl I S. 1046) hat, soweit hier von Interesse, folgenden Wortlaut:</w:t>
      </w:r>
    </w:p>
    <w:p>
      <w:pPr>
        <w:pStyle w:val="Normal"/>
        <w:rPr/>
      </w:pPr>
      <w:r>
        <w:rPr/>
        <w:t>4</w:t>
      </w:r>
    </w:p>
    <w:p>
      <w:pPr>
        <w:pStyle w:val="Etz"/>
        <w:spacing w:before="0" w:after="0"/>
        <w:rPr/>
      </w:pPr>
      <w:r>
        <w:rPr/>
        <w:t>Leistungen</w:t>
      </w:r>
    </w:p>
    <w:p>
      <w:pPr>
        <w:pStyle w:val="Normal"/>
        <w:rPr/>
      </w:pPr>
      <w:r>
        <w:rPr/>
        <w:t>5</w:t>
      </w:r>
    </w:p>
    <w:p>
      <w:pPr>
        <w:pStyle w:val="Et"/>
        <w:spacing w:before="0" w:after="0"/>
        <w:rPr/>
      </w:pPr>
      <w:r>
        <w:rPr/>
        <w:t>(1) Die Krankenkassen stellen den Versicherten die im Dritten Kapitel genannten Leistungen unter Beachtung des Wirtschaftlichkeitsgebots (§ 12) zur Verfügung, soweit diese Leistungen nicht der Eigenverantwortung der Versicherten zugerechnet werden. Behandlungsmethoden, Arznei- und Heilmittel der besonderen Therapierichtungen sind nicht ausgeschlossen. Qualität und Wirksamkeit der Leistungen haben dem allgemein anerkannten Stand der medizinischen Erkenntnisse zu entsprechen und den medizinischen Fortschritt zu berücksichtigen.</w:t>
      </w:r>
    </w:p>
    <w:p>
      <w:pPr>
        <w:pStyle w:val="Normal"/>
        <w:rPr/>
      </w:pPr>
      <w:r>
        <w:rPr/>
        <w:t>6</w:t>
      </w:r>
    </w:p>
    <w:p>
      <w:pPr>
        <w:pStyle w:val="Et"/>
        <w:spacing w:before="0" w:after="0"/>
        <w:rPr/>
      </w:pPr>
      <w:r>
        <w:rPr/>
        <w:t>(2) Die Versicherten erhalten die Leistungen als Sach- und Dienstleistungen, soweit dieses oder das Neunte Buch nichts Abweichendes vorsehen. Über die Erbringung der Sach- und Dienstleistungen schließen die Krankenkassen nach den Vorschriften des Vierten Kapitels Verträge mit den Leistungserbringern.</w:t>
      </w:r>
    </w:p>
    <w:p>
      <w:pPr>
        <w:pStyle w:val="Normal"/>
        <w:rPr/>
      </w:pPr>
      <w:r>
        <w:rPr/>
        <w:t>7</w:t>
      </w:r>
    </w:p>
    <w:p>
      <w:pPr>
        <w:pStyle w:val="Et"/>
        <w:spacing w:before="0" w:after="0"/>
        <w:rPr/>
      </w:pPr>
      <w:r>
        <w:rPr/>
        <w:t>(3) und (4) ...</w:t>
      </w:r>
    </w:p>
    <w:p>
      <w:pPr>
        <w:pStyle w:val="Normal"/>
        <w:rPr/>
      </w:pPr>
      <w:r>
        <w:rPr/>
        <w:t>8</w:t>
      </w:r>
    </w:p>
    <w:p>
      <w:pPr>
        <w:pStyle w:val="Std"/>
        <w:spacing w:before="0" w:after="0"/>
        <w:rPr/>
      </w:pPr>
      <w:r>
        <w:rPr/>
        <w:t>Zu § 2 Abs. 1 Satz 3 SGB V führt die Gesetzesbegründung (BTDrucks 11/2237, S. 157) aus:</w:t>
      </w:r>
    </w:p>
    <w:p>
      <w:pPr>
        <w:pStyle w:val="Normal"/>
        <w:rPr/>
      </w:pPr>
      <w:r>
        <w:rPr/>
        <w:t>9</w:t>
      </w:r>
    </w:p>
    <w:p>
      <w:pPr>
        <w:pStyle w:val="Et"/>
        <w:spacing w:before="0" w:after="0"/>
        <w:rPr/>
      </w:pPr>
      <w:r>
        <w:rPr/>
        <w:t>Der "allgemein anerkannte Stand der medizinischen Kenntnisse" schließt Leistungen aus, die mit wissenschaftlich nicht anerkannten Methoden erbracht werden. Neue Verfahren, die nicht ausreichend erprobt sind, oder Außenseitermethoden (paramedizinische Verfahren), die zwar bekannt sind, aber sich nicht bewährt haben, lösen keine Leistungspflicht der Krankenkasse aus. Es ist nicht Aufgabe der Krankenkassen, die medizinische Forschung zu finanzieren. Dies gilt auch dann, wenn neue Methoden im Einzelfall zu einer Heilung der Krankheit oder Linderung der Krankheitsbeschwerden führen.</w:t>
      </w:r>
    </w:p>
    <w:p>
      <w:pPr>
        <w:pStyle w:val="Normal"/>
        <w:rPr/>
      </w:pPr>
      <w:r>
        <w:rPr/>
        <w:t>10</w:t>
      </w:r>
    </w:p>
    <w:p>
      <w:pPr>
        <w:pStyle w:val="Std"/>
        <w:spacing w:before="0" w:after="0"/>
        <w:rPr/>
      </w:pPr>
      <w:r>
        <w:rPr/>
        <w:t>Nach § 11 Abs. 1 Satz 1 Nr. 4 SGB V haben Versicherte Anspruch auf Leistungen zur Behandlung einer Krankheit. § 27 Abs. 1 Satz 1 SGB V bestimmt im Zusammenhang mit den Vorschriften, die diesen Leistungsanspruch konkretisieren, dass Versicherte Anspruch auf Krankenbehandlung haben, wenn sie notwendig ist, um eine Krankheit zu erkennen, zu heilen, ihre Verschlimmerung zu verhüten oder Krankheitsbeschwerden zu lindern. Nach § 27 Abs. 1 Satz 2 SGB V gehört zur Krankenbehandlung unter anderem die ärztliche Behandlung (Nr. 1). Die ärztliche Behandlung umfasst die Tätigkeit des Arztes, die zur Verhütung, Früherkennung und Behandlung von Krankheiten nach den Regeln der ärztlichen Kunst ausreichend und zweckmäßig ist (§ 28 Abs. 1 Satz 1 SGB V).</w:t>
      </w:r>
    </w:p>
    <w:p>
      <w:pPr>
        <w:pStyle w:val="Normal"/>
        <w:rPr/>
      </w:pPr>
      <w:r>
        <w:rPr/>
        <w:t>11</w:t>
      </w:r>
    </w:p>
    <w:p>
      <w:pPr>
        <w:pStyle w:val="Std"/>
        <w:spacing w:before="0" w:after="0"/>
        <w:rPr/>
      </w:pPr>
      <w:r>
        <w:rPr/>
        <w:t>Nach dem in § 12 Abs. 1 SGB V geregelten Wirtschaftlichkeitsgebot müssen die Leistungen ausreichend, zweckmäßig und wirtschaftlich sein; sie dürfen das Maß des Notwendigen nicht überschreiten. Leistungen, die nicht notwendig oder unwirtschaftlich sind, können Versicherte nicht beanspruchen, dürfen die Leistungserbringer nicht bewirken und die Krankenkassen nicht bewilligen. Dem entspricht, soweit es um die Beziehungen zwischen den Krankenkassen und den Ärzten als Leistungserbringern geht, § 70 SGB V. Nach § 13 Abs. 1 SGB V darf die Krankenkasse anstelle der Sach- oder Dienstleistung Kosten nur erstatten, soweit es das SGB V oder das SGB IX vorsehen. § 13 Abs. 3 Satz 1 SGB V trifft eine für den vorliegenden Fall wichtige Regelung zur Kostenerstattung. Konnte die Krankenkasse eine unaufschiebbare Leistung nicht rechtzeitig erbringen oder hat sie eine Leistung zu Unrecht abgelehnt und sind dadurch Versicherten für die selbstbeschaffte Leistung Kosten entstanden, sind diese von der Krankenkasse in der entstandenen Höhe zu erstatten, soweit die Leistung notwendig war. Mit der Durchbrechung des Sachleistungsgrundsatzes trägt § 13 Abs. 3 SGB V dem Umstand Rechnung, dass die gesetzlichen Krankenkassen eine umfassende Versorgung ihrer Mitglieder sicherstellen müssen (vgl. BSGE 81, 54 &lt;56&gt;).</w:t>
      </w:r>
    </w:p>
    <w:p>
      <w:pPr>
        <w:pStyle w:val="Normal"/>
        <w:rPr/>
      </w:pPr>
      <w:r>
        <w:rPr/>
        <w:t>12</w:t>
      </w:r>
    </w:p>
    <w:p>
      <w:pPr>
        <w:pStyle w:val="Std"/>
        <w:spacing w:before="0" w:after="0"/>
        <w:rPr/>
      </w:pPr>
      <w:r>
        <w:rPr/>
        <w:t>2. a) Nach § 92 Abs. 1 Satz 1 Halbsatz 1 SGB V beschließt der Gemeinsame Bundesausschuss, der seit dem Gesetz zur Modernisierung der gesetzlichen Krankenversicherung vom 14. November 2003 (BGBl I S. 2190) an die Stelle der bisherigen</w:t>
      </w:r>
      <w:r>
        <w:rPr>
          <w:b/>
          <w:bCs/>
        </w:rPr>
        <w:t xml:space="preserve">, </w:t>
      </w:r>
      <w:r>
        <w:rPr/>
        <w:t>im Zeitpunkt der hier angegriffenen Entscheidung des Bundessozialgerichts zuständigen Bundesausschüsse getreten ist, die zur Sicherung der ärztlichen Versorgung erforderlichen Richtlinien über die Gewähr für eine ausreichende, zweckmäßige und wirtschaftliche Versorgung der Versicherten. Er wird durch die Kassenärztlichen Bundesvereinigungen, die Deutsche Krankenhausgesellschaft, die Bundesverbände der Krankenkassen, die Deutsche Rentenversicherung Knappschaft-Bahn-See und die Verbände der Ersatzkassen gebildet (§ 91 Abs. 1 Satz 1 SGB V). Nach § 92 Abs. 1 Satz 2 Nr. 5 SGB V soll er Richtlinien beschließen über die Einführung neuer Untersuchungs- und Behandlungsmethoden. Dafür sieht § 135 Abs. 1 SGB V ein besonderes Verfahren vor. Die Vorschrift lautet wie folgt:</w:t>
      </w:r>
    </w:p>
    <w:p>
      <w:pPr>
        <w:pStyle w:val="Normal"/>
        <w:rPr/>
      </w:pPr>
      <w:r>
        <w:rPr/>
        <w:t>13</w:t>
      </w:r>
    </w:p>
    <w:p>
      <w:pPr>
        <w:pStyle w:val="Et"/>
        <w:spacing w:before="0" w:after="0"/>
        <w:rPr/>
      </w:pPr>
      <w:r>
        <w:rPr/>
        <w:t>Neue Untersuchungs- und Behandlungsmethoden dürfen in der vertragsärztlichen und vertragszahnärztlichen Versorgung zu Lasten der Krankenkassen nur erbracht werden, wenn der Gemeinsame Bundesausschuss auf Antrag einer Kassenärztlichen Bundesvereinigung, einer Kassenärztlichen Vereinigung oder eines Spitzenverbandes der Krankenkassen in Richtlinien nach § 92 Abs. 1 Satz 2 Nr. 5 Empfehlungen abgegeben hat über</w:t>
      </w:r>
    </w:p>
    <w:p>
      <w:pPr>
        <w:pStyle w:val="Normal"/>
        <w:rPr/>
      </w:pPr>
      <w:r>
        <w:rPr/>
        <w:t>14</w:t>
      </w:r>
    </w:p>
    <w:p>
      <w:pPr>
        <w:pStyle w:val="Et"/>
        <w:spacing w:before="0" w:after="0"/>
        <w:rPr/>
      </w:pPr>
      <w:r>
        <w:rPr/>
        <w:t>1. die Anerkennung des diagnostischen und therapeutischen Nutzens der neuen Methode sowie deren medizinische Notwendigkeit und Wirtschaftlichkeit - auch im Vergleich zu bereits zu Lasten der Krankenkassen erbrachte Methoden - nach dem jeweiligen Stand der wissenschaftlichen Erkenntnisse in der jeweiligen Therapierichtung,</w:t>
      </w:r>
    </w:p>
    <w:p>
      <w:pPr>
        <w:pStyle w:val="Normal"/>
        <w:rPr/>
      </w:pPr>
      <w:r>
        <w:rPr/>
        <w:t>15</w:t>
      </w:r>
    </w:p>
    <w:p>
      <w:pPr>
        <w:pStyle w:val="Et"/>
        <w:spacing w:before="0" w:after="0"/>
        <w:rPr/>
      </w:pPr>
      <w:r>
        <w:rPr/>
        <w:t>2. die notwendige Qualifikation der Ärzte, die apparativen Anforderungen sowie Anforderungen an Maßnahmen der Qualitätssicherung, um eine sachgerechte Anwendung der neuen Methode zu sichern, und</w:t>
      </w:r>
    </w:p>
    <w:p>
      <w:pPr>
        <w:pStyle w:val="Normal"/>
        <w:rPr/>
      </w:pPr>
      <w:r>
        <w:rPr/>
        <w:t>16</w:t>
      </w:r>
    </w:p>
    <w:p>
      <w:pPr>
        <w:pStyle w:val="Et"/>
        <w:spacing w:before="0" w:after="0"/>
        <w:rPr/>
      </w:pPr>
      <w:r>
        <w:rPr/>
        <w:t xml:space="preserve">3. die erforderlichen Aufzeichnungen über die ärztliche Behandlung. </w:t>
      </w:r>
    </w:p>
    <w:p>
      <w:pPr>
        <w:pStyle w:val="Normal"/>
        <w:rPr/>
      </w:pPr>
      <w:r>
        <w:rPr/>
        <w:t>17</w:t>
      </w:r>
    </w:p>
    <w:p>
      <w:pPr>
        <w:pStyle w:val="Et"/>
        <w:spacing w:before="0" w:after="0"/>
        <w:rPr/>
      </w:pPr>
      <w:r>
        <w:rPr/>
        <w:t xml:space="preserve">Der Gemeinsame Bundesausschuss überprüft die zu Lasten der Krankenkassen erbrachten vertragsärztlichen und vertragszahnärztlichen Leistungen daraufhin, ob sie den Kriterien nach Satz 1 Nr. 1 entsprechen. Falls die Überprüfung ergibt, dass diese Kriterien nicht erfüllt werden, dürfen die Leistungen nicht mehr als vertragsärztliche oder vertragszahnärztliche Leistungen zu Lasten der Krankenkassen erbracht werden. </w:t>
      </w:r>
    </w:p>
    <w:p>
      <w:pPr>
        <w:pStyle w:val="Normal"/>
        <w:rPr/>
      </w:pPr>
      <w:r>
        <w:rPr/>
        <w:t>18</w:t>
      </w:r>
    </w:p>
    <w:p>
      <w:pPr>
        <w:pStyle w:val="Std"/>
        <w:spacing w:before="0" w:after="0"/>
        <w:rPr/>
      </w:pPr>
      <w:r>
        <w:rPr/>
        <w:t>b) Gegenwärtig gilt die "Richtlinie zur Bewertung medizinischer Untersuchungs- und Behandlungsmethoden" (BUB-Richtlinie) in der Fassung vom 1. Dezember 2003. Sie ist am 23. März 2004 veröffentlicht worden (Bundesanzeiger Nr. 57) und am 24. März 2004 in Kraft getreten. In verschiedenen Anlagen werden einerseits die anerkannten Untersuchungs- und Behandlungsmethoden (Anlage A) und andererseits die Methoden aufgelistet, die nicht als vertragsärztliche Leistungen zu Lasten der Krankenkassen erbracht werden dürfen (Anlage B). Die Richtlinie des Gemeinsamen Bundesausschusses definiert Untersuchungs- und Behandlungsmethoden als neu, wenn sie noch nicht als abrechnungsfähige ärztliche Leistungen im "Einheitlichen Bewertungsmaßstab für die ärztlichen Leistungen" (EBM) enthalten sind. Er ist Bestandteil der Bundesmantelverträge nach § 87 Abs. 1 Satz 1 SGB V und enthält ein abgeschlossenes Leistungsverzeichnis. Nur die dort genannten Leistungspositionen können von den Ärzten mit der Kassenärztlichen Vereinigung abgerechnet werden.</w:t>
      </w:r>
    </w:p>
    <w:p>
      <w:pPr>
        <w:pStyle w:val="Normal"/>
        <w:rPr/>
      </w:pPr>
      <w:r>
        <w:rPr/>
        <w:t>19</w:t>
      </w:r>
    </w:p>
    <w:p>
      <w:pPr>
        <w:pStyle w:val="Std"/>
        <w:spacing w:before="0" w:after="0"/>
        <w:rPr/>
      </w:pPr>
      <w:r>
        <w:rPr/>
        <w:t>c) Für das Recht des SGB V vertritt das Bundessozialgericht in inzwischen ständiger Rechtsprechung (vgl. BSGE 78, 70 &lt;75 ff.&gt;; 81, 54 &lt;59 ff.&gt;) die Auffassung, das Gesetz inkorporiere die Richtlinie unmittelbar in den Bundesmantelvertrag und die Gesamtverträge. Die Vorschriften des § 92 Abs. 1 Satz 1 SGB V über das Leistungserbringungsrecht und die leistungsrechtliche Vorschrift des § 12 Abs. 1 SGB V stünden in einem unmittelbaren sachlogischen Zusammenhang. Die Richtlinie binde den Vertragsarzt, präzisiere aber auch den Umfang der Leistungspflicht der Krankenkassen gegenüber den Versicherten. Der Umfang der zu gewährenden Krankenversorgung im Verhältnis von Versicherten zu Krankenkassen sei kein anderer als im Verhältnis der ärztlichen Leistungserbringer zu den Kassenärztlichen Vereinigungen und wiederum zu den Krankenkassen. Gemäß § 135 Abs. 1 Satz 1 SGB V in seiner Auslegung durch die Rechtsprechung des Bundessozialgerichts steht gesetzlich Krankenversicherten ein Leistungsanspruch auf neue medizinische Behandlungsmethoden gegen ihre Krankenkasse nur dann zu, wenn der zuständige Bundesausschuss (jetzt: Gemeinsamer Bundesausschuss) die jeweilige Methode "zugelassen" hat. Daran sind die Gerichte der Sozialgerichtsbarkeit gebunden. Grundsätzlich dürfen sie nach der höchstrichterlichen Rechtsprechung im einzelnen Leistungsfall nur dann prüfen, ob eine neue Behandlungsmethode medizinisch notwendig, zweckmäßig und wirtschaftlich ist, wenn im Zusammenhang mit dem Verfahren vor dem Bundesausschuss Fehler aufgetreten sind, die ein so genanntes Systemversagen begründen.</w:t>
      </w:r>
    </w:p>
    <w:p>
      <w:pPr>
        <w:pStyle w:val="Heading5"/>
        <w:rPr/>
      </w:pPr>
      <w:r>
        <w:rPr/>
        <w:t>II.</w:t>
      </w:r>
    </w:p>
    <w:p>
      <w:pPr>
        <w:pStyle w:val="Normal"/>
        <w:rPr/>
      </w:pPr>
      <w:r>
        <w:rPr/>
        <w:t>20</w:t>
      </w:r>
    </w:p>
    <w:p>
      <w:pPr>
        <w:pStyle w:val="Std"/>
        <w:spacing w:before="0" w:after="0"/>
        <w:rPr/>
      </w:pPr>
      <w:r>
        <w:rPr/>
        <w:t xml:space="preserve">1. Der im Juli 1987 geborene Beschwerdeführer war im streitgegenständlichen Zeitraum von 1992 bis 1994 in der Barmer Ersatzkasse als Familienangehöriger (§ 10 SGB V) versichert. Er leidet an der Duchenne'schen Muskeldystrophie (englische Abkürzung: DMD). Es handelt es dabei um eine so genannte progressive Muskeldystrophie. Darunter werden sehr variable Muskelerkrankungen zusammengefasst, die durch einen pathologischen Umbau des Gewebes mit erheblichen Funktionsstörungen gekennzeichnet sind. Die DMD ist die häufigste Form der progressiven Muskeldystrophien. Sie wird x-chromosomal-rezessiv vererbt. DMD tritt ausschließlich beim männlichen Geschlecht auf, und zwar mit einer Häufigkeit von 1 zu 3.500. Die Krankheit manifestiert sich in den ersten Lebensjahren; ihr prognostizierter Verlauf ist progredient. Mit dem Verlust der Gehfähigkeit ist normalerweise zwischen dem zehnten und zwölften Lebensjahr zu rechnen; es tritt zunehmende Ateminsuffizienz auf. Die Krankheit äußert sich auch in Wirbelsäulendeformierungen, Funktions- und Bewegungseinschränkungen von Gelenken sowie in Herzmuskelerkrankungen. Die Lebenserwartung ist stark eingeschränkt. Die Krankheit geht nach den heutigen Erkenntnissen auf das Dystrophin-Gen zurück. Üblicherweise wird nur eine symptomorientierte Behandlung (Cortisonpräparate, Operationen, Krankengymnastik) durchgeführt. Bislang gibt es keine wissenschaftlich anerkannte Therapie, die eine Heilung oder eine nachhaltige Verzögerung des Krankheitsverlaufs bewirken kann (vgl. </w:t>
      </w:r>
      <w:hyperlink r:id="rId3" w:tgtFrame="_blank">
        <w:r>
          <w:rPr>
            <w:rStyle w:val="InternetLink"/>
          </w:rPr>
          <w:t>http://www.duchenne-forschung.de/richtli1.htm</w:t>
        </w:r>
      </w:hyperlink>
      <w:r>
        <w:rPr/>
        <w:t>).</w:t>
      </w:r>
    </w:p>
    <w:p>
      <w:pPr>
        <w:pStyle w:val="Normal"/>
        <w:rPr/>
      </w:pPr>
      <w:r>
        <w:rPr/>
        <w:t>21</w:t>
      </w:r>
    </w:p>
    <w:p>
      <w:pPr>
        <w:pStyle w:val="Std"/>
        <w:spacing w:before="0" w:after="0"/>
        <w:rPr/>
      </w:pPr>
      <w:r>
        <w:rPr/>
        <w:t>Seit September 1992 befindet sich der Beschwerdeführer in Behandlung bei Dr. B., Facharzt für Allgemeinmedizin, der über keine Zulassung zur vertragsärztlichen Versorgung verfügt. Bei dieser Behandlung werden neben Thymuspeptiden, Zytoplasma und homöopathischen Mitteln hochfrequente Schwingungen ("Bioresonanztherapie") angewandt. Bis Ende 1994 hatten die Eltern des Beschwerdeführers dafür einen Betrag von 10.000 DM aufgewandt. Die Ärzte der Orthopädischen Klinik der Technischen Hochschule A. hielten den bisherigen Krankheitsverlauf für günstig. Seit Herbst 2000 ist der Beschwerdeführer, der eine öffentliche Schule besucht, auf einen Rollstuhl angewiesen, zunächst für Wegstrecken außerhalb des Hauses, seit Frühjahr 2001 aber auch im Haus. Eine mitbetreuende Ärztin stufte seinen Gesundheitszustand trotz des Verlustes der Gehfähigkeit im Vergleich zu anderen Betroffenen als gut ein.</w:t>
      </w:r>
    </w:p>
    <w:p>
      <w:pPr>
        <w:pStyle w:val="Normal"/>
        <w:rPr/>
      </w:pPr>
      <w:r>
        <w:rPr/>
        <w:t>22</w:t>
      </w:r>
    </w:p>
    <w:p>
      <w:pPr>
        <w:pStyle w:val="Std"/>
        <w:spacing w:before="0" w:after="0"/>
        <w:rPr/>
      </w:pPr>
      <w:r>
        <w:rPr/>
        <w:t>2. Der Antrag auf Übernahme der Kosten für die Therapie bei Dr. B. wurde von der zuständigen Krankenkasse abgelehnt. Im Widerspruchsverfahren hat die Krankenkasse Stellungnahmen des Medizinischen Dienstes der Krankenversicherung Niedersachsen eingeholt. Die Kinderärztin Dr. F. vertrat in ihrer Stellungnahme nach Aktenlage die Auffassung, Muskeldystrophien seien nicht heilbar, aber behandelbar. Ein Therapieerfolg der von Dr. B. angewandten Methoden sei wissenschaftlich nicht nachgewiesen. Nach Auffassung der Fachärztin für Neurologie, Kinder- und Jugendpsychiatrie Dr. W.-V. überwog im damaligen Stadium der Erkrankung die altersbedingte motorische Weiterentwicklung gegenüber dem progredienten Krankheitsverlauf. Die Behandlung durch Dr. B. sei für die Besserung des Zustandes nicht kausal.</w:t>
      </w:r>
    </w:p>
    <w:p>
      <w:pPr>
        <w:pStyle w:val="Normal"/>
        <w:rPr/>
      </w:pPr>
      <w:r>
        <w:rPr/>
        <w:t>23</w:t>
      </w:r>
    </w:p>
    <w:p>
      <w:pPr>
        <w:pStyle w:val="Std"/>
        <w:spacing w:before="0" w:after="0"/>
        <w:rPr/>
      </w:pPr>
      <w:r>
        <w:rPr/>
        <w:t>3. Die gegen das klageabweisende Urteil des Sozialgerichts eingelegte Berufung hatte Erfolg (NZS 1996, S. 74). Das Landessozialgericht holte einen Befundbericht bei der Orthopädischen Klinik der Technischen Hochschule A. ein, bei der sich der Beschwerdeführer in regelmäßigen Abständen vorstellt. Die Klinik empfahl, die Therapie wegen der günstigen Verlaufsform fortzusetzen. Ferner hörte das Gericht den behandelnden Arzt Dr. B. in der mündlichen Verhandlung als sachverständigen Zeugen. Das Landessozialgericht hob das Urteil des Sozialgerichts auf und verurteilte die beklagte Krankenkasse, dem Beschwerdeführer die ab März 1993 entstandenen Kosten für die Therapie des Dr. B. zu erstatten. Das SGB V sehe keine Begrenzung des Leistungsanspruchs des Versicherten auf die Schulmedizin vor. Aus § 2 Abs. 1 Satz 3 SGB V folge, dass ein gewisser Qualitätsstandard gewahrt sein müsse. Auf den allgemein anerkannten Stand der schulmedizinischen Erkenntnisse komme es aber nicht an. Ansonsten würde durch § 2 Abs. 1 Satz 3 SGB V die grundsätzliche Einbeziehung der besonderen Therapierichtungen in die Versorgung weitgehend in Frage gestellt. Maßgeblich könne nur sein, ob die besondere Therapierichtung nach ihrem eigenen Denkansatz plausibel sei. Dies sei hier der Fall.</w:t>
      </w:r>
    </w:p>
    <w:p>
      <w:pPr>
        <w:pStyle w:val="Normal"/>
        <w:rPr/>
      </w:pPr>
      <w:r>
        <w:rPr/>
        <w:t>24</w:t>
      </w:r>
    </w:p>
    <w:p>
      <w:pPr>
        <w:pStyle w:val="Std"/>
        <w:spacing w:before="0" w:after="0"/>
        <w:rPr/>
      </w:pPr>
      <w:r>
        <w:rPr/>
        <w:t>Die Richtlinien des Bundesausschusses der Ärzte und Krankenkassen (im Folgenden: Bundesausschuss), die damals gegolten haben, seien nicht geeignet, den Leistungsanspruch des Versicherten zu definieren. Der Ausschuss habe nicht die Kompetenz, das Leistungsrecht zu regeln. Dafür fehle es bereits an der gesetzlichen Ermächtigung. Die im Leistungserbringungsrecht vorgesehenen Institutionen könnten das Leistungsrecht schon deswegen nicht konkretisieren, weil deren Vorschriften keine Verbindlichkeit gegenüber den Versicherten besäßen. Darüber hinaus habe der Ausschuss über drei der vier von Dr. B. zu einem Gesamtkonzept verbundenen Einzeltherapien keine Stellungnahme abgegeben. Die Auffassung, der Versicherte könne nur die Leistungen beanspruchen, über die der Ausschuss positiv entschieden habe, finde im Gesetz keine Stütze. Soweit der Ausschuss das Bioresonanzverfahren mit der Begründung abgelehnt habe, es handle sich dabei um "Mystik", stelle dies kein akzeptables Ergebnis einer ernst zu nehmenden wissenschaftlichen Diskussion dar. Eine die Therapie des Beschwerdeführers ausschließende Leistungsbegrenzung wäre im Übrigen auch verfassungswidrig.</w:t>
      </w:r>
    </w:p>
    <w:p>
      <w:pPr>
        <w:pStyle w:val="Normal"/>
        <w:rPr/>
      </w:pPr>
      <w:r>
        <w:rPr/>
        <w:t>25</w:t>
      </w:r>
    </w:p>
    <w:p>
      <w:pPr>
        <w:pStyle w:val="Std"/>
        <w:spacing w:before="0" w:after="0"/>
        <w:rPr/>
      </w:pPr>
      <w:r>
        <w:rPr/>
        <w:t>4. Auf die von der beklagten Krankenkasse eingelegte Revision hat das Bundessozialgericht das Urteil des Landessozialgerichts aufgehoben und die Berufung gegen das Urteil des Sozialgerichts zurückgewiesen (BSGE 81, 54).</w:t>
      </w:r>
    </w:p>
    <w:p>
      <w:pPr>
        <w:pStyle w:val="Normal"/>
        <w:rPr/>
      </w:pPr>
      <w:r>
        <w:rPr/>
        <w:t>26</w:t>
      </w:r>
    </w:p>
    <w:p>
      <w:pPr>
        <w:pStyle w:val="Std"/>
        <w:spacing w:before="0" w:after="0"/>
        <w:rPr/>
      </w:pPr>
      <w:r>
        <w:rPr/>
        <w:t>Die Voraussetzungen des § 13 Abs. 3 SGB V für die Erstattung der Kosten der als einheitliches Behandlungskonzept einzustufenden, aber nicht den bekannten besonderen Therapierichtungen (Homöopathie, Anthroposophie, Phytotherapie) zuzurechnenden Therapie durch Dr. B. seien nicht erfüllt, weil die Krankenkasse die Leistung nicht zu Unrecht abgelehnt habe. Ein Kostenerstattungsanspruch könne nur insoweit bestehen, als die zur Anwendung gekommene Untersuchungs- oder Behandlungsmethode zu den von den gesetzlichen Krankenkassen geschuldeten Leistungen gehöre.</w:t>
      </w:r>
    </w:p>
    <w:p>
      <w:pPr>
        <w:pStyle w:val="Normal"/>
        <w:rPr/>
      </w:pPr>
      <w:r>
        <w:rPr/>
        <w:t>27</w:t>
      </w:r>
    </w:p>
    <w:p>
      <w:pPr>
        <w:pStyle w:val="Std"/>
        <w:spacing w:before="0" w:after="0"/>
        <w:rPr/>
      </w:pPr>
      <w:r>
        <w:rPr/>
        <w:t>Das sei aber nicht der Fall. Dass die in Streit stehenden Behandlungen nicht zum Leistungsspektrum der gesetzlichen Krankenversicherung gehörten, ergebe sich aus § 135 Abs. 1 SGB V in Verbindung mit den Richtlinien des Bundesausschusses über die Einführung neuer Untersuchungs- und Behandlungsmethoden, wie sie damals gegolten haben. Für neue Untersuchungs- und Behandlungsmethoden sehe § 135 Abs. 1 SGB V eine Art Verbot mit Erlaubnisvorbehalt vor. Neue Untersuchungs- und Behandlungsmethoden seien so lange von der Abrechnung zu Lasten der Krankenkasse ausgeschlossen, bis der Bundesausschuss sie als zweckmäßig anerkannt habe. Bei der streitgegenständlichen Therapie handle es sich um eine neue Behandlungsmethode. Die hier angewandte Therapie - das Bundessozialgericht bezeichnet sie als immunbiologische Therapie - sei bisher nicht Bestandteil des vertragsärztlichen Leistungsspektrums gewesen. Eine vorherige Anerkennung durch den Bundesausschuss liege bezüglich dieser Therapie nicht vor.</w:t>
      </w:r>
    </w:p>
    <w:p>
      <w:pPr>
        <w:pStyle w:val="Normal"/>
        <w:rPr/>
      </w:pPr>
      <w:r>
        <w:rPr/>
        <w:t>28</w:t>
      </w:r>
    </w:p>
    <w:p>
      <w:pPr>
        <w:pStyle w:val="Std"/>
        <w:spacing w:before="0" w:after="0"/>
        <w:rPr/>
      </w:pPr>
      <w:r>
        <w:rPr/>
        <w:t>Dem stehe nicht entgegen, dass sich § 135 Abs. 1 SGB V vordergründig nicht mit dem Verhältnis zwischen Versicherten und Krankenkassen befasse. Der systematische Zusammenhang zwischen Leistungsrecht und Leistungserbringungsrecht führe dazu, dass das Leistungsrecht gegenüber dem Leistungserbringungsrecht nicht vorrangig sei. Die Regelungen im Leistungsrecht gewährten nur Rahmenrechte. Ein unmittelbar durchsetzbarer Anspruch werde nicht begründet. Das Rahmenrecht werde durch den Arzt konkretisiert, dessen Handlungsspielraum seinerseits durch die gesetzlichen Regelungen und damit auch durch die Richtlinien des Bundesausschusses abgesteckt werde. Die Vorschriften des Vertragsarztrechts einschließlich der Richtlinien des Bundesausschusses bestimmten den Leistungsanspruch für Krankenkassen, Leistungserbringer und Versicherte gleichermaßen verbindlich. Unter rechtsstaatlichen Gesichtspunkten sei es nicht zu beanstanden, dass § 135 Abs. 1 SGB V die für die vertragsärztliche Behandlung freigegebenen neuen Methoden nicht selbst nenne, sondern insoweit auf die Richtlinien verweise. Diese seien nunmehr in die Bundesmantelverträge und die Gesamtverträge über die vertragsärztliche Versorgung eingegliedert und nähmen an deren normativer Wirkung teil. Für die vertragsunterworfenen Krankenkassen und Vertragsärzte setzten sie unmittelbar verbindliches, außenwirksames Recht. Die im Schrifttum dagegen geäußerten verfassungsrechtlichen Einwände teile das Gericht nicht.</w:t>
      </w:r>
    </w:p>
    <w:p>
      <w:pPr>
        <w:pStyle w:val="Normal"/>
        <w:rPr/>
      </w:pPr>
      <w:r>
        <w:rPr/>
        <w:t>29</w:t>
      </w:r>
    </w:p>
    <w:p>
      <w:pPr>
        <w:pStyle w:val="Std"/>
        <w:spacing w:before="0" w:after="0"/>
        <w:rPr/>
      </w:pPr>
      <w:r>
        <w:rPr/>
        <w:t>Angesichts der Verbindlichkeit der Richtlinien auch im Verhältnis zum Versicherten sei dem Versicherten, der sich eine vom Bundesausschuss nicht empfohlene Behandlung auf eigene Rechnung beschaffe, im Kostenerstattungsverfahren der Einwand abgeschnitten, die Methode sei gleichwohl zweckmäßig und in seinem konkreten Fall wirksam gewesen oder lasse einen Behandlungserfolg zumindest als möglich erscheinen. Etwas anderes gelte nur dann, wenn ein Systemmangel vorliege. Davon sei insbesondere auszugehen, wenn der Bundesausschuss innerhalb vertretbarer Zeit noch keine Stellungnahme zu einer Behandlungsmethode abgegeben habe, etwa weil er eine solche aus willkürlichen Erwägungen blockiere oder verzögere. Anhaltspunkte dafür bestünden im vorliegenden Fall nicht.</w:t>
      </w:r>
    </w:p>
    <w:p>
      <w:pPr>
        <w:pStyle w:val="Normal"/>
        <w:rPr/>
      </w:pPr>
      <w:r>
        <w:rPr/>
        <w:t>30</w:t>
      </w:r>
    </w:p>
    <w:p>
      <w:pPr>
        <w:pStyle w:val="Std"/>
        <w:spacing w:before="0" w:after="0"/>
        <w:rPr/>
      </w:pPr>
      <w:r>
        <w:rPr/>
        <w:t>Allerdings habe der Beschwerdeführer bislang keine Gelegenheit gehabt, hierzu Stellung zu nehmen, weil es nach der bisherigen Rechtsauffassung des Bundessozialgerichts darauf nicht angekommen sei. Eine Zurückverweisung an das Berufungsgericht sei jedoch entbehrlich, weil bereits jetzt davon ausgegangen werden könne, dass die Methode von Dr. B. nicht dem allgemein anerkannten Stand der medizinischen Erkenntnisse entspreche. Für die immunbiologische Therapie lägen Wirksamkeitsnachweise nicht vor. Allerdings stoße ein Wirksamkeitsnachweis für eine Behandlung der DMD auf erhebliche Schwierigkeiten. Letztlich könne der Verlauf der Krankheit weder erklärt noch gezielt beeinflusst werden; nach dem allgemein anerkannten Stand der medizinischen Erkenntnisse komme bestenfalls eine symptomatische Behandlung in Frage. Beschränkten sich die Einwirkungsmöglichkeiten anerkannter Behandlungsmethoden wie hier auf eine mehr oder weniger vorübergehende und nur begrenzt objektivierbare Unterdrückung der Krankheitssymptome, genüge es nicht, sich zur Ablehnung der Kostenerstattung für noch nicht empfohlene Methoden auf den fehlenden oder mangelhaften Wirksamkeitsnachweis zu berufen. Maßstab könne dann nur entweder die naturwissenschaftlich-medizinische Prüfung oder die Bewertung der Methode durch die Verwaltung und die Gerichte sein oder die Feststellung, ob der neuen Methode in der medizinischen Fachdiskussion bereits ein solches Gewicht zukomme, dass eine Überprüfung und Entscheidung durch den Bundesausschuss veranlasst gewesen wäre.</w:t>
      </w:r>
    </w:p>
    <w:p>
      <w:pPr>
        <w:pStyle w:val="Normal"/>
        <w:rPr/>
      </w:pPr>
      <w:r>
        <w:rPr/>
        <w:t>31</w:t>
      </w:r>
    </w:p>
    <w:p>
      <w:pPr>
        <w:pStyle w:val="Std"/>
        <w:spacing w:before="0" w:after="0"/>
        <w:rPr/>
      </w:pPr>
      <w:r>
        <w:rPr/>
        <w:t>Dieser letztgenannte Prüfungsansatz richte sich nicht an medizinischen Kategorien aus, sondern an der tatsächlichen Verbreitung in der Praxis und in der fachlichen Diskussion. Daran sei hier anzuknüpfen. Es könne nicht Sinn eines Gerichtsverfahrens sein, die Erkenntnisse der medizinischen Wissenschaft voranzutreiben oder in wissenschaftlichen Auseinandersetzungen Position zu beziehen. Eine Behandlungsmethode sei dann erstattungsfähig, wenn sie in der medizinischen Fachdiskussion eine breite Resonanz gefunden habe und von einer erheblichen Anzahl von Ärzten angewandt werde. Die von Dr. B. eingesetzte Behandlungsmethode erfülle diese Voraussetzungen nicht.</w:t>
      </w:r>
    </w:p>
    <w:p>
      <w:pPr>
        <w:pStyle w:val="Normal"/>
        <w:rPr/>
      </w:pPr>
      <w:r>
        <w:rPr/>
        <w:t>32</w:t>
      </w:r>
    </w:p>
    <w:p>
      <w:pPr>
        <w:pStyle w:val="Std"/>
        <w:spacing w:before="0" w:after="0"/>
        <w:rPr/>
      </w:pPr>
      <w:r>
        <w:rPr/>
        <w:t>5. Gegen dieses Urteil richtet sich die Verfassungsbeschwerde. Der Beschwerdeführer rügt die Verletzung von Art. 2 Abs. 1 in Verbindung mit Art. 1 Abs. 1 sowie von Art. 2 Abs. 2 Satz 1, Art. 14 Abs. 1 und Art. 103 Abs. 1 GG.</w:t>
      </w:r>
    </w:p>
    <w:p>
      <w:pPr>
        <w:pStyle w:val="Normal"/>
        <w:rPr/>
      </w:pPr>
      <w:r>
        <w:rPr/>
        <w:t>33</w:t>
      </w:r>
    </w:p>
    <w:p>
      <w:pPr>
        <w:pStyle w:val="Std"/>
        <w:spacing w:before="0" w:after="0"/>
        <w:rPr/>
      </w:pPr>
      <w:r>
        <w:rPr/>
        <w:t>Pflichtleistungen der gesetzlichen Krankenversicherung unterlägen dem Eigentumsschutz des Art. 14 GG. Sie seien ein Äquivalent eigener Arbeit und Leistung. Aus Art. 14 Abs. 1 GG folge ein verfassungsrechtlich garantierter Anspruch des Versicherten auf Gewährung von Krankenbehandlung im Fall von Krankheit. Die Regelungen des SGB V seien als Inhaltsbestimmung zu sehen. § 2 Abs. 1 Satz 3 und § 12 Abs. 1 SGB V begrenzten die Leistungsansprüche auf solche Behandlungen, die nach Qualität und Wirksamkeit dem allgemein anerkannten Stand der medizinischen Erkenntnisse entsprächen und darüber hinaus das Wirtschaftlichkeitsgebot beachteten. Weiter gehende Einschränkungen durch die Richtlinien des Bundesausschusses seien nicht möglich. Eine entsprechende normative Wirkung lasse sich weder einfach-rechtlich noch verfassungsrechtlich begründen.</w:t>
      </w:r>
    </w:p>
    <w:p>
      <w:pPr>
        <w:pStyle w:val="Normal"/>
        <w:rPr/>
      </w:pPr>
      <w:r>
        <w:rPr/>
        <w:t>34</w:t>
      </w:r>
    </w:p>
    <w:p>
      <w:pPr>
        <w:pStyle w:val="Std"/>
        <w:spacing w:before="0" w:after="0"/>
        <w:rPr/>
      </w:pPr>
      <w:r>
        <w:rPr/>
        <w:t>Somit dürfe das Begehren des Beschwerdeführers nur am Maßstab des § 2 Abs. 1 Satz 3 SGB V gemessen werden. Dabei sei der jeweilige Stand der wissenschaftlichen Erkenntnisse in der jeweiligen Therapierichtung maßgeblich. Das Landessozialgericht habe in seinem Urteil, an dessen tatsächliche Feststellungen das Bundessozialgericht gebunden sei, festgestellt, dass die Behandlung des Beschwerdeführers über eine solche so genannte Binnenanerkennung verfüge. Aus Art. 2 Abs. 1 in Verbindung mit Art. 1 Abs. 1 GG resultiere das Recht des Beschwerdeführers, selbstbestimmt über seine Behandlung zu entscheiden. Da die Richtlinien des Bundesausschusses nicht zur verfassungsmäßigen Ordnung gehörten, könne ein Leistungsanspruch nicht von einer Anerkennung durch sie abhängig gemacht werden. Aus Art. 2 Abs. 2 Satz 1 GG folge, dass bei der Ausfüllung des Rahmenrechts auf Krankenbehandlung solche Maßnahmen zu berücksichtigen seien, die zumindest geeignet seien, die Verschlimmerung einer Krankheit zu verhüten oder Krankheitsbeschwerden zu lindern. Das treffe nach den Feststellungen des Landessozialgerichts auf die Behandlung des Beschwerdeführers zu.</w:t>
      </w:r>
    </w:p>
    <w:p>
      <w:pPr>
        <w:pStyle w:val="Normal"/>
        <w:rPr/>
      </w:pPr>
      <w:r>
        <w:rPr/>
        <w:t>35</w:t>
      </w:r>
    </w:p>
    <w:p>
      <w:pPr>
        <w:pStyle w:val="Std"/>
        <w:spacing w:before="0" w:after="0"/>
        <w:rPr/>
      </w:pPr>
      <w:r>
        <w:rPr/>
        <w:t>Auch sei Art. 103 Abs. 1 GG verletzt. Soweit nunmehr das Bundessozialgericht auch auf die Verbreitung der Methode abstelle, sei dies für den Beschwerdeführer völlig überraschend gewesen. Da die Kriterien in dem Urteil erstmals festgelegt worden seien, hätten weder das Berufungsgericht noch er selbst Veranlassung gehabt, dazu Stellung zu nehmen. Der Rechtsstreit hätte daher zur weiteren Sachverhaltsaufklärung an das Berufungsgericht zurückverwiesen werden müssen.</w:t>
      </w:r>
    </w:p>
    <w:p>
      <w:pPr>
        <w:pStyle w:val="Heading5"/>
        <w:rPr/>
      </w:pPr>
      <w:r>
        <w:rPr/>
        <w:t>III.</w:t>
      </w:r>
    </w:p>
    <w:p>
      <w:pPr>
        <w:pStyle w:val="Normal"/>
        <w:rPr/>
      </w:pPr>
      <w:r>
        <w:rPr/>
        <w:t>36</w:t>
      </w:r>
    </w:p>
    <w:p>
      <w:pPr>
        <w:pStyle w:val="Std"/>
        <w:spacing w:before="0" w:after="0"/>
        <w:rPr/>
      </w:pPr>
      <w:r>
        <w:rPr/>
        <w:t>Zur Verfassungsbeschwerde haben die Bundesregierung, der AOK-Bundesverband, die Barmer Ersatzkasse als Beklagte des Ausgangsverfahrens und der Verband der privaten Krankenversicherung Stellung genommen. Der Bundesausschuss und der Gemeinsame Bundesausschuss haben ihnen vom Bundesverfassungsgericht gestellte Fragen beantwortet.</w:t>
      </w:r>
    </w:p>
    <w:p>
      <w:pPr>
        <w:pStyle w:val="Normal"/>
        <w:rPr/>
      </w:pPr>
      <w:r>
        <w:rPr/>
        <w:t>37</w:t>
      </w:r>
    </w:p>
    <w:p>
      <w:pPr>
        <w:pStyle w:val="Std"/>
        <w:spacing w:before="0" w:after="0"/>
        <w:rPr/>
      </w:pPr>
      <w:r>
        <w:rPr/>
        <w:t>1. Die Bundesregierung sieht sowohl die bedarfsgerechte Verteilung der begrenzten Mittel als auch die finanzielle Stabilität der gesetzlichen Krankenversicherung gefährdet, wenn neue Untersuchungs- und Behandlungsmethoden in der vertragsärztlichen Versorgung anerkannt würden, deren Nutzen wissenschaftlich nicht belegt sei. Mit § 2 Abs. 1 Satz 3 SGB V verfolge das Gesetz neben dem gesundheitspolitischen Ziel der Qualitätsverbesserung insbesondere das finanzpolitische Ziel der Kostendämpfung. Nur bei dessen konsequenter Verfolgung sei gewährleistet, dass allen Versicherten eine dem medizinisch-technischen Fortschritt entsprechende medizinische Versorgung zur Verfügung gestellt werden könne. Es dürfe nicht sein, dass die Solidargemeinschaft der Versicherten mit den Kosten einer Behandlung belastet würde, deren medizinischer Nutzen nicht belegt sei.</w:t>
      </w:r>
    </w:p>
    <w:p>
      <w:pPr>
        <w:pStyle w:val="Normal"/>
        <w:rPr/>
      </w:pPr>
      <w:r>
        <w:rPr/>
        <w:t>38</w:t>
      </w:r>
    </w:p>
    <w:p>
      <w:pPr>
        <w:pStyle w:val="Std"/>
        <w:spacing w:before="0" w:after="0"/>
        <w:rPr/>
      </w:pPr>
      <w:r>
        <w:rPr/>
        <w:t>Das gelte auch dann, wenn die Wirksamkeit im Einzelfall nachgewiesen oder zumindest sehr wahrscheinlich sei. Bei der Bewertung eines lediglich im Einzelfall eingesetzten Verfahrens könne eine positive Veränderung sowohl wegen als auch trotz der ergriffenen Maßnahme eingetreten sein; es sei nicht möglich, beobachtete Wirkungen auf die durchgeführte Maßnahme zurückzuführen. Jede Aussage über die Wirksamkeit einer Behandlungsmethode erfordere einen Vergleich; denn nur so lasse sich beurteilen, ob der beobachtete klinisch relevante Effekt auf die medizinische Intervention zurückzuführen oder ob er als Spontanverlauf oder Placebo-Effekt zu werten sei. Eine solche Einzelfallbetrachtung würde in eine Therapiebeliebigkeit münden.</w:t>
      </w:r>
    </w:p>
    <w:p>
      <w:pPr>
        <w:pStyle w:val="Normal"/>
        <w:rPr/>
      </w:pPr>
      <w:r>
        <w:rPr/>
        <w:t>39</w:t>
      </w:r>
    </w:p>
    <w:p>
      <w:pPr>
        <w:pStyle w:val="Std"/>
        <w:spacing w:before="0" w:after="0"/>
        <w:rPr/>
      </w:pPr>
      <w:r>
        <w:rPr/>
        <w:t>2. Nach Auffassung des AOK-Bundesverbands, der sich auch im Namen der übrigen Spitzenverbände der Krankenkassen geäußert hat, verletze die angegriffene Entscheidung des Bundessozialgerichts den Beschwerdeführer weder in Grundrechten noch in grundrechtsähnlichen Rechten.</w:t>
      </w:r>
    </w:p>
    <w:p>
      <w:pPr>
        <w:pStyle w:val="Normal"/>
        <w:rPr/>
      </w:pPr>
      <w:r>
        <w:rPr/>
        <w:t>40</w:t>
      </w:r>
    </w:p>
    <w:p>
      <w:pPr>
        <w:pStyle w:val="Std"/>
        <w:spacing w:before="0" w:after="0"/>
        <w:rPr/>
      </w:pPr>
      <w:r>
        <w:rPr/>
        <w:t>Aus Art. 2 Abs. 2 Satz 1 GG ergebe sich kein verfassungsrechtlicher Anspruch gegen die Krankenkasse auf Bereitstellung bestimmter Gesundheitsleistungen. Zwar folge aus ihm eine objektiv-rechtliche Pflicht des Staates, sich schützend und fördernd vor das Rechtsgut des Art. 2 Abs. 2 Satz 1 GG zu stellen. Angesichts des weiten Gestaltungsspielraums bei der Erfüllung der Schutzpflichten könne aber nur geprüft werden, ob die öffentliche Gewalt Vorkehrungen zum Schutz der Grundrechte treffe, die nicht völlig ungeeignet oder unzulänglich seien.</w:t>
      </w:r>
    </w:p>
    <w:p>
      <w:pPr>
        <w:pStyle w:val="Normal"/>
        <w:rPr/>
      </w:pPr>
      <w:r>
        <w:rPr/>
        <w:t>41</w:t>
      </w:r>
    </w:p>
    <w:p>
      <w:pPr>
        <w:pStyle w:val="Std"/>
        <w:spacing w:before="0" w:after="0"/>
        <w:rPr/>
      </w:pPr>
      <w:r>
        <w:rPr/>
        <w:t>Die Richtlinien des Bundesausschusses beschränkten den Leistungsanspruch des Versicherten nicht, sondern konkretisierten ihn lediglich. Unmittelbar aus dem Gesetz ergebe sich kein Leistungsanspruch. Dieser werde in den meisten Fällen erst durch die zwischen Krankenkassen und Leistungserbringern geschlossenen Verträge und Richtlinien konkret ausgestaltet. § 135 Abs. 1 SGB V gestalte unmittelbar das Leistungsrecht. Das Bundessozialgericht gehe in der angegriffenen Entscheidung gerade nicht davon aus, die Richtlinien des Bundesausschusses verkörperten Akte autonomer Rechtsetzung im Rahmen einer Satzungsautonomie. Vielmehr qualifiziere es sie als untergesetzliche Rechtsnormen und damit als materielles Recht eigener Art. Einen numerus clausus zulässiger Rechtsetzungsformen sehe das Grundgesetz nicht vor. Weitere Typen untergesetzlicher Rechtsnormen seien jedenfalls unter bestimmten Voraussetzungen zulässig; zu ihnen gehörten auch die Richtlinien des Bundesausschusses. Sie seien Teil eines historisch gewachsenen umfassenden Gefüges untergesetzlicher Normen der gemeinsamen Selbstverwaltung zwischen Krankenkassen und Ärzten, dessen Wurzeln bis in die vorkonstitutionelle Zeit zurückreichten.</w:t>
      </w:r>
    </w:p>
    <w:p>
      <w:pPr>
        <w:pStyle w:val="Normal"/>
        <w:rPr/>
      </w:pPr>
      <w:r>
        <w:rPr/>
        <w:t>42</w:t>
      </w:r>
    </w:p>
    <w:p>
      <w:pPr>
        <w:pStyle w:val="Std"/>
        <w:spacing w:before="0" w:after="0"/>
        <w:rPr/>
      </w:pPr>
      <w:r>
        <w:rPr/>
        <w:t>3. Die Barmer Ersatzkasse sieht den Beschwerdeführer nicht in Grundrechten oder grundrechtsgleichen Rechten verletzt. Der Bundesausschuss sei paritätisch mit Vertretern der Ärzte und der Krankenkassen, zwei weiteren unparteiischen Mitgliedern sowie einem ebenfalls unparteiischen Vorsitzenden besetzt. Die Prüfung von Behandlungsmethoden, die bisher noch nicht Gegenstand der vertragsärztlichen Versorgung gewesen seien, erfolge unter Berücksichtigung des allgemein anerkannten Standes der medizinischen Erkenntnis. Eine Ablehnung durch den Bundesausschuss bedeute zugleich auch, dass die abgelehnte Außenseitermethode nicht zur notwendigen Krankenbehandlung gehöre, so dass die Versicherten nach Maßgabe des § 27 SGB V keinen Anspruch gegenüber der Krankenkasse hätten. Die Richtlinien stellten somit außenwirksames Recht dar. Der Bundesausschuss sei hierfür auch verfassungsrechtlich ausreichend legitimiert.</w:t>
      </w:r>
    </w:p>
    <w:p>
      <w:pPr>
        <w:pStyle w:val="Normal"/>
        <w:rPr/>
      </w:pPr>
      <w:r>
        <w:rPr/>
        <w:t>43</w:t>
      </w:r>
    </w:p>
    <w:p>
      <w:pPr>
        <w:pStyle w:val="Std"/>
        <w:spacing w:before="0" w:after="0"/>
        <w:rPr/>
      </w:pPr>
      <w:r>
        <w:rPr/>
        <w:t>4. Nach Auskunft des Verbandes der privaten Krankenversicherung sind in der privaten Krankenversicherung, sowohl in der Voll- als auch in der Zusatzversicherung, nach den einschlägigen Musterbedingungen Kosten alternativer Behandlungsmethoden in jedem Krankheitsfall dann erstattungsfähig, wenn sie sich in der Praxis als ebenso Erfolg versprechend bewährt hätten wie schulmedizinische Verfahren und wenn die Alternativmethode keine höheren Kosten verursache. Darüber hinaus seien die Kosten alternativer Behandlungsmethoden dann zu erstatten, wenn es sich um unheilbare Erkrankungen handle, für die keine schulmedizinischen Methoden oder Arzneimittel zur Verfügung stünden. Dies dürfte nach Einschätzung des Verbandes nur vergleichsweise selten der Fall sein, weil die schulmedizinischen Behandlungsformen nicht nur die Heilung, sondern auch die Linderung, Besserung und Verhinderung einer Verschlechterung umfassten. Im Übrigen müsse auch die Heilbehandlung nach alternativen Methoden auf einem nach medizinischen Erkenntnissen nachvollziehbaren Ansatz beruhen, der die prognostizierte Wirkungsweise auf das angestrebte Behandlungsziel zu erklären vermöge. Dabei reiche es aus, wenn die Erreichung des Behandlungsziels mit einer nicht nur ganz geringen Erfolgsaussicht möglich erscheine.</w:t>
      </w:r>
    </w:p>
    <w:p>
      <w:pPr>
        <w:pStyle w:val="Normal"/>
        <w:rPr/>
      </w:pPr>
      <w:r>
        <w:rPr/>
        <w:t>44</w:t>
      </w:r>
    </w:p>
    <w:p>
      <w:pPr>
        <w:pStyle w:val="Std"/>
        <w:spacing w:before="0" w:after="0"/>
        <w:rPr/>
      </w:pPr>
      <w:r>
        <w:rPr/>
        <w:t>Für das Vorliegen dieser Voraussetzungen sei der Versicherungsnehmer nachweispflichtig. Dabei dürfte die Berufung auf die "Binnenanerkennung" abzulehnen sein, weil mit diesem Verfahren die medizinische Wirksamkeit und Notwendigkeit jeder neuen Alternativmethode zwangsläufig bejaht würde. Vielmehr müsse eine objektive Bewertung der Erforderlichkeit möglich sein und die medizinische Notwendigkeit einer Heilbehandlung vom Standpunkt der Schulmedizin aus beurteilt werden. Dabei seien noch nicht abschließend gesicherte Erkenntnisse mit zu berücksichtigen. Neben den üblichen Versicherungen gebe es im Übrigen Spezialtarife, die bestimmte Leistungen aus dem Spektrum der besonderen Therapierichtungen ausdrücklich zusagten.</w:t>
      </w:r>
    </w:p>
    <w:p>
      <w:pPr>
        <w:pStyle w:val="Normal"/>
        <w:rPr/>
      </w:pPr>
      <w:r>
        <w:rPr/>
        <w:t>45</w:t>
      </w:r>
    </w:p>
    <w:p>
      <w:pPr>
        <w:pStyle w:val="Std"/>
        <w:spacing w:before="0" w:after="0"/>
        <w:rPr/>
      </w:pPr>
      <w:r>
        <w:rPr/>
        <w:t xml:space="preserve">5. Der Bundesausschuss und der Gemeinsame Bundesausschuss haben auf die Fragen des Bundesverfassungsgerichts eingehend geantwortet und insbesondere ausgeführt: Eine Kostenübernahme durch die gesetzliche Krankenversicherung in Fällen, in denen eine nicht allgemein wissenschaftlich anerkannte Methode im konkreten Fall Wirkung zeige, werde nicht befürwortet. Der Wirkungsnachweis im Einzelfall sei nicht zu führen. Der vermeintliche Erfolg einer Therapie stelle sich oftmals nur als positive Krankheitsentwicklung heraus, die kurze Zeit später durch einen Rückfall in die alten Leiden beendet werde. Selbst wenn eine Krankheit als ausgeheilt gelten könne, sei es nicht möglich nachzuweisen, dass der Heilerfolg auf die gewählte Behandlungsmethode zurückzuführen sei. Das liege daran, dass Krankheiten in vielen Fällen in einem nicht vorhersehbaren </w:t>
        <w:br/>
        <w:t>oder rekonstruierbaren Spontanverlauf heilten. Bekannt sei auch die Wirkung von Behandlungen ohne medizinisch-physischen Ursachenzusammenhang (Placebo-Effekt).</w:t>
      </w:r>
    </w:p>
    <w:p>
      <w:pPr>
        <w:pStyle w:val="Normal"/>
        <w:rPr/>
      </w:pPr>
      <w:r>
        <w:rPr/>
        <w:t>46</w:t>
      </w:r>
    </w:p>
    <w:p>
      <w:pPr>
        <w:pStyle w:val="Std"/>
        <w:spacing w:before="0" w:after="0"/>
        <w:rPr/>
      </w:pPr>
      <w:r>
        <w:rPr/>
        <w:t>Würde sich die Ansicht durchsetzen, die Krankenkassen seien auch bei Wirkung einer Methode im Einzelfall zur Kostentragung verpflichtet, sähe man sich mit dem Grundproblem konfrontiert, dass sich die Wirkung einer Therapie allenfalls ex post feststellen lasse, Arzt und Patient aber vor dem Behandlungsbeginn die geeignete Therapie bestimmen müssten. Eine Kostenerstattung aufgrund eines Wirksamkeitsnachweises im Einzelfall würde die medizinisch unverantwortliche Entscheidung für unerforschte, riskante Methoden mit geringer Wirkungswahrscheinlichkeit bei Auftreten eines eher zufälligen Behandlungserfolgs belohnen. Zudem wäre der Patient, bei dem die Methode zufällig nicht angeschlagen habe, finanziell benachteiligt. Des Weiteren würden unkontrollierte Heilversuche zu Lasten der gesetzlichen Krankenversicherung unterstützt. Schließlich würde eine Flut von Rechtsstreiten darüber ausgelöst, ob ein Behandlungserfolg vorliege und was die Ursache für ihn gewesen sei.</w:t>
      </w:r>
    </w:p>
    <w:p>
      <w:pPr>
        <w:pStyle w:val="Heading4"/>
        <w:rPr/>
      </w:pPr>
      <w:r>
        <w:rPr/>
        <w:t>B.</w:t>
      </w:r>
    </w:p>
    <w:p>
      <w:pPr>
        <w:pStyle w:val="Normal"/>
        <w:rPr/>
      </w:pPr>
      <w:r>
        <w:rPr/>
        <w:t>47</w:t>
      </w:r>
    </w:p>
    <w:p>
      <w:pPr>
        <w:pStyle w:val="Std"/>
        <w:spacing w:before="0" w:after="0"/>
        <w:rPr/>
      </w:pPr>
      <w:r>
        <w:rPr/>
        <w:t>Die Verfassungsbeschwerde ist begründet. Das Urteil des Bundessozialgerichts beruht auf einer Auslegung der leistungsrechtlichen Vorschriften des § 1 Satz 1, § 2 Abs. 1, § 11 Abs. 1 Satz 1 Nr. 4 und § 27 Abs. 1 Satz 1 SGB V, die mit Art. 2 Abs. 1 GG in Verbindung mit dem Sozialstaatsprinzip (Art. 20 Abs. 1, Art. 28 Abs. 1 Satz 1 GG) sowie mit Art. 2 Abs. 2 Satz 1 GG nicht vereinbar ist.</w:t>
      </w:r>
    </w:p>
    <w:p>
      <w:pPr>
        <w:pStyle w:val="Heading5"/>
        <w:rPr/>
      </w:pPr>
      <w:r>
        <w:rPr/>
        <w:t>I.</w:t>
      </w:r>
    </w:p>
    <w:p>
      <w:pPr>
        <w:pStyle w:val="Normal"/>
        <w:rPr/>
      </w:pPr>
      <w:r>
        <w:rPr/>
        <w:t>48</w:t>
      </w:r>
    </w:p>
    <w:p>
      <w:pPr>
        <w:pStyle w:val="Std"/>
        <w:spacing w:before="0" w:after="0"/>
        <w:rPr/>
      </w:pPr>
      <w:r>
        <w:rPr/>
        <w:t>1. a) Vorrangiger Maßstab für die verfassungsrechtliche Prüfung ist Art. 2 Abs. 1 GG in Verbindung mit dem grundgesetzlichen Sozialstaatsprinzip.</w:t>
      </w:r>
    </w:p>
    <w:p>
      <w:pPr>
        <w:pStyle w:val="Normal"/>
        <w:rPr/>
      </w:pPr>
      <w:r>
        <w:rPr/>
        <w:t>49</w:t>
      </w:r>
    </w:p>
    <w:p>
      <w:pPr>
        <w:pStyle w:val="Std"/>
        <w:spacing w:before="0" w:after="0"/>
        <w:rPr/>
      </w:pPr>
      <w:r>
        <w:rPr/>
        <w:t>Das Grundrecht der allgemeinen Handlungsfreiheit ist betroffen, wenn der Gesetzgeber Personen der Pflichtversicherung in einem System der sozialen Sicherheit unterwirft (vgl. BVerfGE 29, 221 &lt;235 f.&gt;; 29, 245 &lt;254&gt;; 29, 260 &lt;266 f.&gt;; 109, 96 &lt;109 f.&gt;; stRspr). Dies gilt auch für die Begründung der Pflichtmitgliedschaft mit Beitragszwang in der gesetzlichen Krankenversicherung.</w:t>
      </w:r>
    </w:p>
    <w:p>
      <w:pPr>
        <w:pStyle w:val="Normal"/>
        <w:rPr/>
      </w:pPr>
      <w:r>
        <w:rPr/>
        <w:t>50</w:t>
      </w:r>
    </w:p>
    <w:p>
      <w:pPr>
        <w:pStyle w:val="Std"/>
        <w:spacing w:before="0" w:after="0"/>
        <w:rPr/>
      </w:pPr>
      <w:r>
        <w:rPr/>
        <w:t>Auch Regelungen, die das öffentlich-rechtliche Sozialversicherungsverhältnis, vor allem in Bezug auf die Beiträge der Versicherten und die Leistungen des Versicherungsträgers, näher ausgestalten, sind am Grundrecht des Art. 2 Abs. 1 GG zu messen (vgl. BVerfGE 75, 108 &lt;154&gt;; 97, 271 &lt;286 f.&gt;; 106, 275 &lt;304 f.&gt;). Sein Schutzbereich wird berührt, wenn der Gesetzgeber durch die Anordnung von Zwangsmitgliedschaft und Beitragspflicht in einem öffentlich-rechtlichen Verband der Sozialversicherung die allgemeine Betätigungsfreiheit des Einzelnen durch Einschränkung ihrer wirtschaftlichen Voraussetzungen nicht unerheblich einengt (vgl. BVerfGE 97, 271 &lt;286&gt;). Ein solcher Eingriff bedarf der Rechtfertigung durch eine entsprechende Ausgestaltung der ausreichenden solidarischen Versorgung, die den Versicherten für deren Beitrag im Rahmen des Sicherungszwecks des Systems zu erbringen ist. Für die Hinterbliebenenrenten der gesetzlichen Rentenversicherung hat das Bundesverfassungsgericht Art. 2 Abs. 1 GG als verfassungsrechtlichen Maßstab herangezogen, wenn der Gesetzgeber gesetzlich zugesagte und beitragsfinanzierte Leistungen dieses Versicherungszweigs wesentlich vermindert (vgl. BVerfGE 97, 271 &lt;286&gt;). In Bezug auf die gesetzliche Krankenversicherung ist verfassungsgerichtlich entschieden, dass eine gesetzliche Regelung das Grundrecht der allgemeinen Handlungsfreiheit des Versicherten berührt, wenn die Freiheit zur Auswahl unter Arznei- und Hilfsmitteln, die ihm als Sachleistung zur Verfügung gestellt werden, eingeschränkt wird (vgl. BVerfGE 106, 275 &lt;304 f.&gt;).</w:t>
      </w:r>
    </w:p>
    <w:p>
      <w:pPr>
        <w:pStyle w:val="Normal"/>
        <w:rPr/>
      </w:pPr>
      <w:r>
        <w:rPr/>
        <w:t>51</w:t>
      </w:r>
    </w:p>
    <w:p>
      <w:pPr>
        <w:pStyle w:val="Std"/>
        <w:spacing w:before="0" w:after="0"/>
        <w:rPr/>
      </w:pPr>
      <w:r>
        <w:rPr/>
        <w:t>Der in einem System der Sozialversicherung Pflichtversicherte hat typischerweise keinen unmittelbaren Einfluss auf die Höhe seines Beitrags und auf Art und Ausmaß der ihm im Versicherungsverhältnis geschuldeten Leistungen. In einer solchen Konstellation der einseitigen Gestaltung der Rechte und Pflichten der am Versicherungsverhältnis Beteiligten durch Gesetz (vgl. § 31 SGB I) und durch die auf ihm beruhenden Rechtsakte der Leistungskonkretisierung, schützt das Grundrecht aus Art. 2 Abs. 1 GG den beitragspflichtigen Versicherten vor einer Unverhältnismäßigkeit von Beitrag und Leistung. Daraus lässt sich in der gesetzlichen Krankenversicherung zwar kein verfassungsrechtlicher Anspruch auf bestimmte Leistungen der Krankenbehandlung ableiten. Jedoch sind gesetzliche oder auf Gesetz beruhende Leistungsausschlüsse und Leistungsbegrenzungen daraufhin zu prüfen, ob sie im Rahmen des Art. 2 Abs. 1 GG gerechtfertigt sind. Gleiches gilt, wenn die gesetzlichen Leistungsvorschriften - wie hier - durch die zuständigen Fachgerichte eine für den Versicherten nachteilige Auslegung und Anwendung erfahren.</w:t>
      </w:r>
    </w:p>
    <w:p>
      <w:pPr>
        <w:pStyle w:val="Normal"/>
        <w:rPr/>
      </w:pPr>
      <w:r>
        <w:rPr/>
        <w:t>52</w:t>
      </w:r>
    </w:p>
    <w:p>
      <w:pPr>
        <w:pStyle w:val="Std"/>
        <w:spacing w:before="0" w:after="0"/>
        <w:rPr/>
      </w:pPr>
      <w:r>
        <w:rPr/>
        <w:t>b) Bei der näheren Bestimmung und Entfaltung der dargestellten Schutzfunktion des Art. 2 Abs. 1 GG kommt dem grundgesetzlichen Sozialstaatsprinzip maßgebliche Bedeutung zu. Der Schutz des Einzelnen in Fällen von Krankheit ist in der sozialstaatlichen Ordnung des Grundgesetzes eine Grundaufgabe des Staates. Ihr ist der Gesetzgeber nachgekommen, indem er durch Einführung der gesetzlichen Krankenversicherung als öffentlich-rechtlicher Pflichtversicherung für den Krankenschutz eines Großteils der Bevölkerung, Sorge getragen und die Art und Weise der Durchführung dieses Schutzes geregelt hat (vgl. BVerfGE 68, 193 &lt;209&gt;). In Konkretisierung des Sozialstaatsprinzips richtet er die Beiträge an der - regelmäßig durch das Arbeitsentgelt oder die Rente bestimmten - wirtschaftlichen Leistungsfähigkeit des einzelnen Versicherten (§ 226 SGB V) und nicht am individuellen Risiko aus (vgl. BVerfGE 103, 172 &lt;185&gt;), ist ferner auf Stabilität der Beitragssätze bedacht (§ 71 SGB V), wirkt auf Beitragssenkungen hin (§ 220 Abs. 4 SGB V) und nimmt auch bei der Ausgestaltung der Verpflichtung zur Erbringung von Zuzahlungen zu gesetzlichen Leistungen (vgl. § 61 SGB V) auf die soziale Situation des Einzelnen Rücksicht (§ 62 SGB V). Damit geht der Gesetzgeber davon aus, dass den Versicherten regelmäßig erhebliche finanzielle Mittel für eine zusätzliche selbständige Vorsorge im Krankheitsfall und insbesondere für die Beschaffung von notwendigen Leistungen der Krankenbehandlung außerhalb des Leistungssystems der gesetzlichen Krankenversicherung nicht zur Verfügung stehen.</w:t>
      </w:r>
    </w:p>
    <w:p>
      <w:pPr>
        <w:pStyle w:val="Normal"/>
        <w:rPr/>
      </w:pPr>
      <w:r>
        <w:rPr/>
        <w:t>53</w:t>
      </w:r>
    </w:p>
    <w:p>
      <w:pPr>
        <w:pStyle w:val="Std"/>
        <w:spacing w:before="0" w:after="0"/>
        <w:rPr/>
      </w:pPr>
      <w:r>
        <w:rPr/>
        <w:t>In der sozialen Krankenversicherung sind abhängig Beschäftigte mit mittleren und niedrigen Einkommen sowie Rentner pflichtversichert (vgl. BVerfGE 103, 172 &lt;185&gt;). Die gesetzliche Krankenversicherung erfasst nach der gesetzlichen Typisierung jedenfalls die Personengruppen, die wegen ihrer niedrigen Einkünfte eines Schutzes für den Fall der Krankheit bedürfen, der durch Zwang zur Eigenvorsorge erreicht werden soll (vgl. BVerfGE 102, 68 &lt;89&gt;). Mit dieser Versicherungsform wird auch einkommensschwachen Bevölkerungsteilen ein voller Krankenversicherungsschutz zu moderaten Beiträgen ermöglicht (vgl. BVerfGE 103, 172 &lt;185&gt;). Es bedarf daher einer besonderen Rechtfertigung vor Art. 2 Abs. 1 GG in Verbindung mit dem Sozialstaatsprinzip, wenn dem Versicherten Leistungen für die Behandlung einer Krankheit und insbesondere einer lebensbedrohlichen oder regelmäßig tödlichen Erkrankung durch gesetzliche Bestimmungen oder durch deren fachgerichtliche Auslegung und Anwendung vorenthalten werden.</w:t>
      </w:r>
    </w:p>
    <w:p>
      <w:pPr>
        <w:pStyle w:val="Normal"/>
        <w:rPr/>
      </w:pPr>
      <w:r>
        <w:rPr/>
        <w:t>54</w:t>
      </w:r>
    </w:p>
    <w:p>
      <w:pPr>
        <w:pStyle w:val="Std"/>
        <w:spacing w:before="0" w:after="0"/>
        <w:rPr/>
      </w:pPr>
      <w:r>
        <w:rPr/>
        <w:t>Dabei macht es grundsätzlich keinen Unterschied, ob es um den Leistungsanspruch eines Versicherten oder - wie hier - einer nach § 10 SGB V mitversicherten Person (vgl. dazu BVerfGE 107, 205 &lt;206 f.&gt;) geht. Der Beitrag wird zwar in diesem Fall vom Versicherten gezahlt, der dadurch jedoch seiner Pflicht zum Unterhalt nachkommt, zu dem auch der Aufwand für einen angemessenen Krankenversicherungsschutz gehört (vgl. BVerfGE 107, 205 &lt;217&gt;).</w:t>
      </w:r>
    </w:p>
    <w:p>
      <w:pPr>
        <w:pStyle w:val="Normal"/>
        <w:rPr/>
      </w:pPr>
      <w:r>
        <w:rPr/>
        <w:t>55</w:t>
      </w:r>
    </w:p>
    <w:p>
      <w:pPr>
        <w:pStyle w:val="Std"/>
        <w:spacing w:before="0" w:after="0"/>
        <w:rPr/>
      </w:pPr>
      <w:r>
        <w:rPr/>
        <w:t xml:space="preserve">c) Maßstab für die Beurteilung der Verfassungsmäßigkeit des Leistungsrechts der gesetzlichen Krankenversicherung und seiner fachgerichtlichen Auslegung und Anwendung im Einzelfall sind darüber hinaus auch die Grundrechte auf Leben und körperliche Unversehrtheit aus Art. 2 Abs. 2 Satz 1 GG. Zwar folgt aus diesen Grundrechten regelmäßig kein verfassungsrechtlicher Anspruch gegen die Krankenkassen auf Bereitstellung bestimmter und insbesondere spezieller Gesundheitsleistungen (vgl. BVerfGE 77, 170 &lt;215&gt;; 79, 174 &lt;202&gt;; BVerfG, Beschlüsse der 2. Kammer des Ersten Senats vom 5. März 1997, NJW 1997, S. 3085; MedR 1997, S. 318 &lt;319&gt; und vom 15. Dezember 1997, NJW 1998, S. 1775 &lt;1776&gt;). Die Gestaltung des Leistungsrechts der gesetzlichen Krankenversicherung hat sich jedoch an der objektiv-rechtlichen Pflicht des Staates zu orientieren, sich schützend und fördernd vor die Rechtsgüter des Art. 2 Abs. 2 Satz 1 GG zu stellen (vgl. BVerfGE 46, 160 &lt;164&gt;; BVerfG, Beschluss der 2. Kammer des Ersten Senats vom 15. Dezember 1997, a.a.O.; Beschluss der 1. Kammer des Ersten Senats vom 22. November 2002, NJW 2003, S. 1236 &lt;1237&gt;; Beschluss der 3. Kammer des Ersten Senats vom 19. März 2004, NJW 2004, S. 3100 &lt;3101&gt;). Insofern können diese Grundrechte in besonders gelagerten Fällen die Gerichte zu einer grundrechtsorientierten Auslegung der maßgeblichen Vorschriften des Krankenversicherungsrechts verpflichten (vgl. BVerfG, Beschluss der 2. Kammer des Ersten Senats vom 14. </w:t>
      </w:r>
      <w:r>
        <w:rPr>
          <w:lang w:val="en-GB"/>
        </w:rPr>
        <w:t>August 1998, NJW 1999, S. 857 f.).</w:t>
      </w:r>
    </w:p>
    <w:p>
      <w:pPr>
        <w:pStyle w:val="Normal"/>
        <w:rPr/>
      </w:pPr>
      <w:r>
        <w:rPr/>
        <w:t>56</w:t>
      </w:r>
    </w:p>
    <w:p>
      <w:pPr>
        <w:pStyle w:val="Std"/>
        <w:spacing w:before="0" w:after="0"/>
        <w:rPr/>
      </w:pPr>
      <w:r>
        <w:rPr/>
        <w:t>Dies gilt insbesondere in Fällen der Behandlung einer lebensbedrohlichen oder regelmäßig tödlichen Erkrankung. Denn das Leben stellt einen Höchstwert innerhalb der grundgesetzlichen Ordnung dar (vgl. BVerfGE 39, 1 &lt;42&gt;; BVerfG, Beschluss der 1. Kammer des Ersten Senats vom 11. </w:t>
      </w:r>
      <w:r>
        <w:rPr>
          <w:lang w:val="en-GB"/>
        </w:rPr>
        <w:t xml:space="preserve">August 1999, NJW 1999, S. 3399 &lt;3401&gt;). </w:t>
      </w:r>
      <w:r>
        <w:rPr/>
        <w:t>Behördliche und gerichtliche Verfahren müssen dieser Bedeutung und der im Grundrecht auf Leben enthaltenen grundlegenden objektiven Wertentscheidung (vgl. BVerfGE 39, 1 &lt;41&gt;; BVerfG, Beschluss der 3. Kammer des Ersten Senats vom 19. März 2004, NJW 2004, S. 3100 &lt;3101&gt;) gerecht werden und sie bei der Auslegung und Anwendung der maßgeblichen Vorschriften des Krankenversicherungsrechts berücksichtigen (vgl. BVerfGE 53, 30 &lt;65&gt;; zur Frage eines originären Leistungsanspruchs aus Art. 2 Abs. 2 Satz 1 GG vgl. auch Schmidt-Aßmann, Grundrechtspositionen und Legitimationsfragen im öffentlichen Gesundheitswesen, 2001, S. 23 ff. m.w.N.).</w:t>
      </w:r>
    </w:p>
    <w:p>
      <w:pPr>
        <w:pStyle w:val="Normal"/>
        <w:rPr/>
      </w:pPr>
      <w:r>
        <w:rPr/>
        <w:t>57</w:t>
      </w:r>
    </w:p>
    <w:p>
      <w:pPr>
        <w:pStyle w:val="Std"/>
        <w:spacing w:before="0" w:after="0"/>
        <w:rPr/>
      </w:pPr>
      <w:r>
        <w:rPr/>
        <w:t>2. a) Danach ist es verfassungsrechtlich nicht zu beanstanden, dass die gesetzliche Krankenversicherung den Versicherten Leistungen nach Maßgabe eines allgemeinen Leistungskatalogs (§ 11 SGB V) nur unter Beachtung des Wirtschaftlichkeitsgebots (§ 12 SGB V) zur Verfügung stellt, soweit diese Leistungen nicht der Eigenverantwortung der Versicherten zugerechnet werden (§ 2 Abs. 1 Satz 1 SGB V). Gleiches gilt für die Entscheidung des Gesetzgebers, die nähere Konkretisierung der durch unbestimmte Gesetzesbegriffe festgelegten Leistungsverpflichtung im Einzelfall im Rahmen der kassenärztlichen Vorgaben, insbesondere der kassenärztlichen Verträge (§§ 82 ff., 87, 125, 127, 131 SGB V), vor allem den Ärzten vorzubehalten (vgl. § 15 Abs. 1 Satz 1 SGB V; BSGE 73, 271), die an der vertragsärztlichen Versorgung teilnehmen (§ 95 SGB V; vgl. auch BVerfGE 106, 275 &lt;277, 303, 308&gt;). Dem Arzt kommt dabei nicht nur die Feststellung des Eintritts des Versicherungsfalls Krankheit zu, sondern auch und gerade die von ihm zu verantwortende Einleitung, Durchführung und Überwachung einer den Zielen des § 27 Abs. 1 SGB V gerecht werdenden Behandlung (vgl. BSGE 82, 158 &lt;161 f.&gt;). Es steht auch mit dem Grundgesetz im Einklang, wenn der Gesetzgeber vorsieht, dass die Leistungen der gesetzlichen Krankenversicherung ausreichend, zweckmäßig und wirtschaftlich zu sein haben und nicht das Maß des Notwendigen überschreiten dürfen (§ 12 Abs. 1 Satz 1 SGB V).</w:t>
      </w:r>
    </w:p>
    <w:p>
      <w:pPr>
        <w:pStyle w:val="Normal"/>
        <w:rPr/>
      </w:pPr>
      <w:r>
        <w:rPr/>
        <w:t>58</w:t>
      </w:r>
    </w:p>
    <w:p>
      <w:pPr>
        <w:pStyle w:val="Std"/>
        <w:spacing w:before="0" w:after="0"/>
        <w:rPr/>
      </w:pPr>
      <w:r>
        <w:rPr/>
        <w:t>b) Der Leistungskatalog der gesetzlichen Krankenversicherung darf auch von finanzwirtschaftlichen Erwägungen mitbestimmt sein (vgl. BVerfGE 68, 193 &lt;218&gt;; 70, 1 &lt;26, 30&gt;). Gerade im Gesundheitswesen hat der Kostenaspekt für gesetzgeberische Entscheidungen erhebliches Gewicht (vgl. BVerfGE 103, 172 &lt;184&gt;). Dem Gesetzgeber ist es im Rahmen seines Gestaltungsspielraums grundsätzlich erlaubt, den Versicherten über den Beitrag hinaus zur Entlastung der Krankenkassen und zur Stärkung des Kostenbewusstseins in der Form von Zuzahlungen zu bestimmten Leistungen zu beteiligen, jedenfalls, soweit dies dem Einzelnen finanziell zugemutet werden kann (vgl. BVerfGE 70, 1 &lt;30&gt;; BVerfG, Beschluss der 2. Kammer des Ersten Senats vom 7. März 1994, NJW 1994, S. 3007). Die gesetzlichen Krankenkassen sind nicht von Verfassungs wegen gehalten, alles zu leisten, was an Mitteln zur Erhaltung oder Wiederherstellung der Gesundheit verfügbar ist (vgl. auch BVerfG, Beschluss der 2. Kammer des Ersten Senats vom 5. März 1997, NJW 1997, S. 3085).</w:t>
      </w:r>
    </w:p>
    <w:p>
      <w:pPr>
        <w:pStyle w:val="Normal"/>
        <w:rPr/>
      </w:pPr>
      <w:r>
        <w:rPr/>
        <w:t>59</w:t>
      </w:r>
    </w:p>
    <w:p>
      <w:pPr>
        <w:pStyle w:val="Std"/>
        <w:spacing w:before="0" w:after="0"/>
        <w:rPr/>
      </w:pPr>
      <w:r>
        <w:rPr/>
        <w:t>c) Es ist dem Gesetzgeber schließlich nicht von Verfassungs wegen verwehrt, zur Sicherung der Qualität der Leistungserbringung, im Interesse einer Gleichbehandlung der Versicherten und zum Zweck der Ausrichtung der Leistungen am Gesichtspunkt der Wirtschaftlichkeit ein Verfahren vorzusehen, in dem neue Untersuchungs- und Behandlungsmethoden in der vertragsärztlichen Versorgung auf ihren diagnostischen und therapeutischen Nutzen sowie ihre medizinische Notwendigkeit und Wirtschaftlichkeit nach dem jeweiligen Stand der wissenschaftlichen Erkenntnisse sachverständig geprüft werden, um die Anwendung dieser Methoden zu Lasten der Krankenkassen auf eine fachlich-medizinisch zuverlässige Grundlage zu stellen.</w:t>
      </w:r>
    </w:p>
    <w:p>
      <w:pPr>
        <w:pStyle w:val="Normal"/>
        <w:rPr/>
      </w:pPr>
      <w:r>
        <w:rPr/>
        <w:t>60</w:t>
      </w:r>
    </w:p>
    <w:p>
      <w:pPr>
        <w:pStyle w:val="Std"/>
        <w:spacing w:before="0" w:after="0"/>
        <w:rPr/>
      </w:pPr>
      <w:r>
        <w:rPr/>
        <w:t>Ob für die Erfüllung dieser Aufgabe das nach § 135 SGB V vorgesehene Verfahren der Entscheidung durch den Gemeinsamen Bundesausschuss verfassungsrechtlichen Anforderungen genügt (vgl. auch BVerfG, Beschluss der 3. Kammer des Ersten Senats vom 19. März 2004, NJW 2004, S. 3100 &lt;3101&gt;), ist hier nicht zu entscheiden. Das Bundessozialgericht hat in dem mit der Verfassungsbeschwerde angegriffenen Urteil zur Begründung seiner Entscheidung im Ergebnis allein darauf abgestellt, dass die umstrittene Behandlungsmethode nicht dem allgemein anerkannten Stand der medizinischen Forschung entspreche und keine erfahrungsgemäß wirksame Methode sei. Davon hat die verfassungsrechtliche Beurteilung auszugehen. Das Bundesverfassungsgericht hat daher keinen Anlass zu prüfen, ob die Rechtsprechung des Bundessozialgerichts zur demokratischen Legitimation der Bundesausschüsse und des Gemeinsamen Bundesausschusses und zur rechtlichen Qualität der von ihnen erlassenen Richtlinien als außenwirksamen untergesetzlichen Rechtssätzen (vgl. dazu BSGE 78, 70 &lt;74 ff.&gt;; 81, 54 &lt;59 ff.&gt;; 81, 73 &lt;76 ff.&gt;) mit dem Grundgesetz in Einklang steht (siehe dazu aus dem umfangreichen Schrifttum Axer, Normsetzung der Exekutive in der Sozialversicherung, 2000, S. 119 ff., 153 ff.; Hänlein, Rechtsquellen im Sozialversicherungsrecht, 2001, S. 454 ff.; Schnapp, in: von Wulffen/Krasney &lt;Hrsg.&gt;, Festschrift 50 Jahre Bundessozialgericht, 2004, S. 497 ff.; Hase, MedR 2005, S. 391; Rixen, Sozialrecht als öffentliches Wirtschaftsrecht, 2005, S. 176 ff., jeweils m.w.N.).</w:t>
      </w:r>
    </w:p>
    <w:p>
      <w:pPr>
        <w:pStyle w:val="Normal"/>
        <w:rPr/>
      </w:pPr>
      <w:r>
        <w:rPr/>
        <w:t>61</w:t>
      </w:r>
    </w:p>
    <w:p>
      <w:pPr>
        <w:pStyle w:val="Std"/>
        <w:spacing w:before="0" w:after="0"/>
        <w:rPr/>
      </w:pPr>
      <w:r>
        <w:rPr/>
        <w:t>3. Das angegriffene Urteil des Bundessozialgerichts genügt jedoch nicht den Anforderungen aus Art. 2 Abs. 1 GG in Verbindung mit dem Sozialstaatsprinzip sowie aus Art. 2 Abs. 2 Satz 1 GG und verletzt den Beschwerdeführer in seinem Recht auf eine Leistungserbringung durch die gesetzliche Krankenversicherung, die dem Schutz seines Lebens gerecht wird.</w:t>
      </w:r>
    </w:p>
    <w:p>
      <w:pPr>
        <w:pStyle w:val="Normal"/>
        <w:rPr/>
      </w:pPr>
      <w:r>
        <w:rPr/>
        <w:t>62</w:t>
      </w:r>
    </w:p>
    <w:p>
      <w:pPr>
        <w:pStyle w:val="Std"/>
        <w:spacing w:before="0" w:after="0"/>
        <w:rPr/>
      </w:pPr>
      <w:r>
        <w:rPr/>
        <w:t>a) Nicht zu entscheiden ist dabei, ob die Annahme des Bundessozialgerichts, wegen des eindeutigen Wortlauts des § 135 Abs. 1 SGB V sei die Anwendung einer neuen Behandlungsmethode durch die Leistungserbringer im System der gesetzlichen Krankenversicherung von der vorherigen Anerkennung durch den Bundesausschuss abhängig (vgl. BSGE 81, 54 &lt;57 ff.&gt;; 86, 54 &lt;56&gt;; BSG SozR 4-2500 § 135 Nr. 1), mit dem Grundgesetz auch in den Fällen vereinbar ist, in denen die medizinische Wissenschaft wegen der Eigenart der lebensbedrohlichen oder regelmäßig tödlichen Krankheit über eine wissenschaftlich gesicherte, an Gesichtspunkten der statistischen Evidenz, gegebenenfalls auch niedrigerer Evidenzstufen bei seltenen Krankheiten (vgl. § 20 Abs. 2 Satz 3 der Verfahrensordnung des Gemeinsamen Bundesausschusses in der Fassung vom 20. September 2005), ausgerichtete Therapie auf der Grundlage klinischer oder sonstiger Studien nicht oder noch nicht verfügt (vgl. auch BVerfG, Beschluss der 3. Kammer des Ersten Senats vom 19. März 2004, NJW 2004, S. 3100 &lt;3101&gt;). Denn das Bundessozialgericht stellt in Fällen, in denen - wie hier - eine solche Anerkennung nicht vorliegt und auch kein Fall eines so genannten Systemmangels (vgl. BSGE 81, 54 &lt;65 f.&gt;; 86, 54 &lt;60 ff.&gt;; 88, 51 &lt;61 f.&gt;) gegeben ist, entscheidend darauf ab, ob sich die Methode in der medizinischen Praxis durchgesetzt hat. Ist dies nicht der Fall, dann lehnt das Gericht</w:t>
      </w:r>
      <w:r>
        <w:rPr>
          <w:b/>
          <w:bCs/>
        </w:rPr>
        <w:t xml:space="preserve">, </w:t>
      </w:r>
      <w:r>
        <w:rPr/>
        <w:t>wie in der angegriffenen Entscheidung, die Annahme einer gesetzlichen "Versorgungslücke" ab, die durch eine richterliche Entscheidung im Einzelfall zu schließen wäre. Damit wird - wie sich aus der weiteren Rechtsprechung des Bundessozialgerichts zeigt - die Übernahme von Kosten durch die gesetzlichen Krankenkassen auch in den Fällen einer lebensbedrohlichen oder vorhersehbar tödlich verlaufenden Krankheit ausgeschlossen, für die eine dem allgemein anerkannten medizinischen Standard entsprechende Behandlungsmethode nicht existiert (vgl. BSGE 86, 54 &lt;66&gt;), der behandelnde Arzt jedoch eine Methode zur Anwendung bringt, die nach seiner Einschätzung im Einzelfall den Krankheitsverlauf positiv zu Gunsten des Versicherten beeinflusst.</w:t>
      </w:r>
    </w:p>
    <w:p>
      <w:pPr>
        <w:pStyle w:val="Normal"/>
        <w:rPr/>
      </w:pPr>
      <w:r>
        <w:rPr/>
        <w:t>63</w:t>
      </w:r>
    </w:p>
    <w:p>
      <w:pPr>
        <w:pStyle w:val="Std"/>
        <w:spacing w:before="0" w:after="0"/>
        <w:rPr/>
      </w:pPr>
      <w:r>
        <w:rPr/>
        <w:t>b) Dies steht nicht im Einklang mit dem Grundgesetz.</w:t>
      </w:r>
    </w:p>
    <w:p>
      <w:pPr>
        <w:pStyle w:val="Normal"/>
        <w:rPr/>
      </w:pPr>
      <w:r>
        <w:rPr/>
        <w:t>64</w:t>
      </w:r>
    </w:p>
    <w:p>
      <w:pPr>
        <w:pStyle w:val="Std"/>
        <w:spacing w:before="0" w:after="0"/>
        <w:rPr/>
      </w:pPr>
      <w:r>
        <w:rPr/>
        <w:t xml:space="preserve">aa) Es ist mit Art. 2 Abs. 1 GG in Verbindung mit dem grundgesetzlichen Sozialstaatsprinzip nicht vereinbar, den Einzelnen unter den Voraussetzungen des § 5 SGB V einer Versicherungspflicht in der gesetzlichen Krankenversicherung zu unterwerfen und für seine an der wirtschaftlichen Leistungsfähigkeit ausgerichteten Beiträge die notwendige Krankheitsbehandlung gesetzlich zuzusagen, ihn andererseits aber, wenn er an einer lebensbedrohlichen oder sogar regelmäßig tödlichen Erkrankung leidet, für die schulmedizinische Behandlungsmethoden nicht vorliegen, von der Leistung einer bestimmten Behandlungsmethode durch die Krankenkasse auszuschließen und ihn auf eine Finanzierung der Behandlung außerhalb der gesetzlichen Krankenversicherung zu verweisen. Dabei muss allerdings die vom Versicherten gewählte andere Behandlungsmethode eine auf Indizien gestützte, nicht ganz fern liegende Aussicht auf Heilung oder wenigstens auf eine spürbare positive Einwirkung auf den Krankheitsverlauf versprechen. Ein solcher Fall ist hier gegeben. Für die Behandlung der Duchenne'schen Muskeldystrophie steht gegenwärtig allein ein symptomatisches Therapiespektrum zur Verfügung, zu dem auch operative Maßnahmen gehören. Eine unmittelbare Einwirkung auf die Krankheit und ihren Verlauf mit gesicherten wissenschaftlichen Methoden, ist noch nicht möglich (vgl. </w:t>
      </w:r>
      <w:hyperlink r:id="rId4" w:tgtFrame="_blank">
        <w:r>
          <w:rPr>
            <w:rStyle w:val="InternetLink"/>
          </w:rPr>
          <w:t>http://www.duchenne-forschung.de/richtli1.htm</w:t>
        </w:r>
      </w:hyperlink>
      <w:r>
        <w:rPr/>
        <w:t>).</w:t>
      </w:r>
    </w:p>
    <w:p>
      <w:pPr>
        <w:pStyle w:val="Normal"/>
        <w:rPr/>
      </w:pPr>
      <w:r>
        <w:rPr/>
        <w:t>65</w:t>
      </w:r>
    </w:p>
    <w:p>
      <w:pPr>
        <w:pStyle w:val="Std"/>
        <w:spacing w:before="0" w:after="0"/>
        <w:rPr/>
      </w:pPr>
      <w:r>
        <w:rPr/>
        <w:t xml:space="preserve">bb) Die angegriffene Auslegung der leistungsrechtlichen Vorschriften des SGB V durch das Bundessozialgericht ist in der extremen Situation einer krankheitsbedingten Lebensgefahr auch nicht mit der Schutzpflicht des Staates für das Leben aus Art. 2 Abs. 2 Satz 1 GG zu vereinbaren. Übernimmt der Staat mit dem System der gesetzlichen Krankenversicherung Verantwortung für Leben und körperliche Unversehrtheit der Versicherten, so gehört die Vorsorge in Fällen einer lebensbedrohlichen oder regelmäßig tödlichen Erkrankung unter den genannten Voraussetzungen zum Kernbereich der Leistungspflicht und der von Art. 2 Abs. 2 Satz 1 GG geforderten Mindestversorgung (vgl. auch Wiedemann, in: Umbach/Clemens &lt;Hrsg.&gt;, Grundgesetz, Bd. I, 2002, Art. 2 Rn. 376; Di Fabio, in: Maunz/Dürig, Grundgesetz, Bd. I, Art. 2 Abs. 2 Rn. 94 &lt;Bearbeitungsstand: </w:t>
        <w:br/>
        <w:t>Februar 2004&gt;; Schmidt-Aßmann, NJW 2004, S. 1689 &lt;1691&gt;).</w:t>
      </w:r>
    </w:p>
    <w:p>
      <w:pPr>
        <w:pStyle w:val="Normal"/>
        <w:rPr/>
      </w:pPr>
      <w:r>
        <w:rPr/>
        <w:t>66</w:t>
      </w:r>
    </w:p>
    <w:p>
      <w:pPr>
        <w:pStyle w:val="Std"/>
        <w:spacing w:before="0" w:after="0"/>
        <w:rPr/>
      </w:pPr>
      <w:r>
        <w:rPr/>
        <w:t>c) Die im Streitfall vom Versicherten angerufenen Sozialgerichte haben in solchen Fällen, gegebenenfalls mit sachverständiger Hilfe, zu prüfen, ob es für die vom Arzt nach gewissenhafter fachlicher Einschätzung vorgenommene oder von ihm beabsichtigte Behandlung ernsthafte Hinweise auf einen nicht ganz entfernt liegenden Erfolg der Heilung oder auch nur auf eine spürbare positive Einwirkung auf den Krankheitsverlauf im konkreten Einzelfall gibt (vgl. auch Schulin, in: Schulin &lt;Hrsg.&gt;, Handbuch des Sozialversicherungsrechts, Bd</w:t>
      </w:r>
      <w:r>
        <w:rPr>
          <w:b/>
          <w:bCs/>
        </w:rPr>
        <w:t>.</w:t>
      </w:r>
      <w:r>
        <w:rPr/>
        <w:t xml:space="preserve"> 1: Krankenversicherungsrecht, 1994, § 6 Rn. 22). Solche Hinweise auf einen individuellen Wirkungszusammenhang können sich aus dem Gesundheitszustand des Versicherten im Vergleich mit dem Zustand anderer, in gleicher Weise erkrankten, aber nicht mit der in Frage stehenden Methode behandelter Personen ergeben sowie auch mit dem solcher Personen, die bereits auf diese Weise behandelt wurden oder behandelt werden. Insbesondere bei einer länger andauernden Behandlung können derartige Erfahrungen Folgerungen für die Wirksamkeit der Behandlung erlauben. Weitere Bedeutung kommt der fachlichen Einschätzung der Wirksamkeit der Methode im konkreten Einzelfall durch die Ärzte des Erkrankten zu, die die Symptome seiner Krankheit behandeln. Hinweise auf die Eignung der im Streit befindlichen Behandlung können sich auch aus der wissenschaftlichen Diskussion ergeben; in Bezug auf die Duchenne'sche Muskeldystrophie liegen inzwischen weltweit Beiträge vor.</w:t>
      </w:r>
    </w:p>
    <w:p>
      <w:pPr>
        <w:pStyle w:val="Normal"/>
        <w:rPr/>
      </w:pPr>
      <w:r>
        <w:rPr/>
        <w:t>67</w:t>
      </w:r>
    </w:p>
    <w:p>
      <w:pPr>
        <w:pStyle w:val="Std"/>
        <w:spacing w:before="0" w:after="0"/>
        <w:rPr/>
      </w:pPr>
      <w:r>
        <w:rPr/>
        <w:t>Auf die Wirksamkeit einer Behandlungsmethode im Einzelfall jedenfalls bei seltenen Krankheiten abzustellen, ist auch dem Recht der gesetzlichen Krankenversicherung nicht fremd. Nach § 31 Abs. 1 Satz 4 SGB V kann der Vertragsarzt Arzneimittel, die aufgrund der Richtlinien nach § 92 Abs. 1 Satz 2 Nr. 6 SGB V von der Versorgung ausgeschlossen sind, ausnahmsweise dennoch in medizinisch begründeten Einzelfällen verordnen. Auch das Bundessozialgericht hat sich in seiner jüngeren Rechtsprechung bei einer Krankenbehandlung mit Arzneimitteln einer Einzelfallbetrachtung unter bestimmten Voraussetzungen nicht verschlossen. Nach seiner Auffassung sind Maßnahmen zur Behandlung einer Krankheit, die so selten auftritt, dass ihre systematische Erforschung praktisch ausscheidet, vom Leistungsumfang der gesetzlichen Krankenversicherung nicht allein deshalb ausgeschlossen, weil der zuständige Bundesausschuss dafür keine Empfehlung abgegeben hat (vgl. BSGE 93, 236 &lt;244 ff.&gt;).</w:t>
      </w:r>
    </w:p>
    <w:p>
      <w:pPr>
        <w:pStyle w:val="Heading5"/>
        <w:rPr/>
      </w:pPr>
      <w:r>
        <w:rPr/>
        <w:t>II.</w:t>
      </w:r>
    </w:p>
    <w:p>
      <w:pPr>
        <w:pStyle w:val="Normal"/>
        <w:rPr/>
      </w:pPr>
      <w:r>
        <w:rPr/>
        <w:t>68</w:t>
      </w:r>
    </w:p>
    <w:p>
      <w:pPr>
        <w:pStyle w:val="Std"/>
        <w:spacing w:before="0" w:after="0"/>
        <w:rPr/>
      </w:pPr>
      <w:r>
        <w:rPr/>
        <w:t>Da das mit der Verfassungsbeschwerde angegriffene Urteil gegen Verfassungsrecht verstößt, ist es gemäß § 95 Abs. 2 BVerfGG aufzuheben. Ob es noch weitere Grundrechte des Beschwerdeführers verletzt, kann vorliegend dahinstehen. Die Sache ist an das Bundessozialgericht zurückzuverweisen, das auf der Grundlage der in dieser Entscheidung entwickelten Grundsätze neu über die Revision der beklagten Krankenkasse zu befinden haben wird.</w:t>
      </w:r>
    </w:p>
    <w:p>
      <w:pPr>
        <w:pStyle w:val="Heading5"/>
        <w:rPr/>
      </w:pPr>
      <w:r>
        <w:rPr/>
        <w:t>III.</w:t>
      </w:r>
    </w:p>
    <w:p>
      <w:pPr>
        <w:pStyle w:val="Normal"/>
        <w:rPr/>
      </w:pPr>
      <w:r>
        <w:rPr/>
        <w:t>69</w:t>
      </w:r>
    </w:p>
    <w:p>
      <w:pPr>
        <w:pStyle w:val="Std"/>
        <w:spacing w:before="0" w:after="0"/>
        <w:rPr/>
      </w:pPr>
      <w:r>
        <w:rPr/>
        <w:t>Die Kostenentscheidung beruht auf § 34 a Abs. 2 BVerfGG.</w:t>
      </w:r>
    </w:p>
    <w:p>
      <w:pPr>
        <w:pStyle w:val="Normal"/>
        <w:rPr/>
      </w:pPr>
      <w:r>
        <w:rPr/>
        <w:t> </w:t>
      </w:r>
    </w:p>
    <w:tbl>
      <w:tblPr>
        <w:tblW w:w="4000" w:type="pct"/>
        <w:jc w:val="center"/>
        <w:tblInd w:w="0" w:type="dxa"/>
        <w:tblLayout w:type="fixed"/>
        <w:tblCellMar>
          <w:top w:w="15" w:type="dxa"/>
          <w:left w:w="15" w:type="dxa"/>
          <w:bottom w:w="15" w:type="dxa"/>
          <w:right w:w="15" w:type="dxa"/>
        </w:tblCellMar>
      </w:tblPr>
      <w:tblGrid>
        <w:gridCol w:w="2423"/>
        <w:gridCol w:w="2409"/>
        <w:gridCol w:w="2425"/>
      </w:tblGrid>
      <w:tr>
        <w:trPr/>
        <w:tc>
          <w:tcPr>
            <w:tcW w:w="2423" w:type="dxa"/>
            <w:tcBorders/>
            <w:vAlign w:val="center"/>
          </w:tcPr>
          <w:p>
            <w:pPr>
              <w:pStyle w:val="Normal"/>
              <w:rPr>
                <w:rFonts w:ascii="Arial Unicode MS" w:hAnsi="Arial Unicode MS" w:eastAsia="Arial Unicode MS" w:cs="Arial Unicode MS"/>
                <w:sz w:val="24"/>
                <w:szCs w:val="24"/>
              </w:rPr>
            </w:pPr>
            <w:r>
              <w:rPr/>
              <w:t>Papier</w:t>
            </w:r>
          </w:p>
        </w:tc>
        <w:tc>
          <w:tcPr>
            <w:tcW w:w="2409" w:type="dxa"/>
            <w:tcBorders/>
            <w:vAlign w:val="center"/>
          </w:tcPr>
          <w:p>
            <w:pPr>
              <w:pStyle w:val="Normal"/>
              <w:rPr>
                <w:rFonts w:ascii="Arial Unicode MS" w:hAnsi="Arial Unicode MS" w:eastAsia="Arial Unicode MS" w:cs="Arial Unicode MS"/>
                <w:sz w:val="24"/>
                <w:szCs w:val="24"/>
              </w:rPr>
            </w:pPr>
            <w:r>
              <w:rPr/>
              <w:t>Haas</w:t>
            </w:r>
          </w:p>
        </w:tc>
        <w:tc>
          <w:tcPr>
            <w:tcW w:w="2425" w:type="dxa"/>
            <w:tcBorders/>
            <w:vAlign w:val="center"/>
          </w:tcPr>
          <w:p>
            <w:pPr>
              <w:pStyle w:val="Normal"/>
              <w:rPr>
                <w:rFonts w:ascii="Arial Unicode MS" w:hAnsi="Arial Unicode MS" w:eastAsia="Arial Unicode MS" w:cs="Arial Unicode MS"/>
                <w:sz w:val="24"/>
                <w:szCs w:val="24"/>
              </w:rPr>
            </w:pPr>
            <w:r>
              <w:rPr/>
              <w:t>Hömig</w:t>
            </w:r>
          </w:p>
        </w:tc>
      </w:tr>
      <w:tr>
        <w:trPr/>
        <w:tc>
          <w:tcPr>
            <w:tcW w:w="2423" w:type="dxa"/>
            <w:tcBorders/>
            <w:vAlign w:val="center"/>
          </w:tcPr>
          <w:p>
            <w:pPr>
              <w:pStyle w:val="Normal"/>
              <w:rPr>
                <w:rFonts w:ascii="Arial Unicode MS" w:hAnsi="Arial Unicode MS" w:eastAsia="Arial Unicode MS" w:cs="Arial Unicode MS"/>
                <w:sz w:val="24"/>
                <w:szCs w:val="24"/>
              </w:rPr>
            </w:pPr>
            <w:r>
              <w:rPr/>
              <w:t>Steiner</w:t>
            </w:r>
          </w:p>
        </w:tc>
        <w:tc>
          <w:tcPr>
            <w:tcW w:w="2409" w:type="dxa"/>
            <w:tcBorders/>
            <w:vAlign w:val="center"/>
          </w:tcPr>
          <w:p>
            <w:pPr>
              <w:pStyle w:val="Normal"/>
              <w:rPr>
                <w:rFonts w:ascii="Arial Unicode MS" w:hAnsi="Arial Unicode MS" w:eastAsia="Arial Unicode MS" w:cs="Arial Unicode MS"/>
                <w:sz w:val="24"/>
                <w:szCs w:val="24"/>
              </w:rPr>
            </w:pPr>
            <w:r>
              <w:rPr/>
              <w:t>Hohmann-Dennhardt</w:t>
            </w:r>
          </w:p>
        </w:tc>
        <w:tc>
          <w:tcPr>
            <w:tcW w:w="2425" w:type="dxa"/>
            <w:tcBorders/>
            <w:vAlign w:val="center"/>
          </w:tcPr>
          <w:p>
            <w:pPr>
              <w:pStyle w:val="Normal"/>
              <w:rPr>
                <w:rFonts w:ascii="Arial Unicode MS" w:hAnsi="Arial Unicode MS" w:eastAsia="Arial Unicode MS" w:cs="Arial Unicode MS"/>
                <w:sz w:val="24"/>
                <w:szCs w:val="24"/>
              </w:rPr>
            </w:pPr>
            <w:r>
              <w:rPr/>
              <w:t>Hoffmann-Riem</w:t>
            </w:r>
          </w:p>
        </w:tc>
      </w:tr>
      <w:tr>
        <w:trPr/>
        <w:tc>
          <w:tcPr>
            <w:tcW w:w="2423" w:type="dxa"/>
            <w:tcBorders/>
            <w:vAlign w:val="center"/>
          </w:tcPr>
          <w:p>
            <w:pPr>
              <w:pStyle w:val="Normal"/>
              <w:rPr>
                <w:rFonts w:ascii="Arial Unicode MS" w:hAnsi="Arial Unicode MS" w:eastAsia="Arial Unicode MS" w:cs="Arial Unicode MS"/>
                <w:sz w:val="24"/>
                <w:szCs w:val="24"/>
              </w:rPr>
            </w:pPr>
            <w:r>
              <w:rPr/>
              <w:t>Bryde</w:t>
            </w:r>
          </w:p>
        </w:tc>
        <w:tc>
          <w:tcPr>
            <w:tcW w:w="2409" w:type="dxa"/>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425" w:type="dxa"/>
            <w:tcBorders/>
            <w:vAlign w:val="center"/>
          </w:tcPr>
          <w:p>
            <w:pPr>
              <w:pStyle w:val="Normal"/>
              <w:rPr>
                <w:rFonts w:ascii="Arial Unicode MS" w:hAnsi="Arial Unicode MS" w:eastAsia="Arial Unicode MS" w:cs="Arial Unicode MS"/>
                <w:sz w:val="24"/>
                <w:szCs w:val="24"/>
              </w:rPr>
            </w:pPr>
            <w:r>
              <w:rPr/>
              <w:t>Gaier</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rPr>
  </w:style>
  <w:style w:type="character" w:styleId="AbsatzStandardschriftart">
    <w:name w:val="Absatz-Standardschriftart"/>
    <w:qFormat/>
    <w:rPr/>
  </w:style>
  <w:style w:type="character" w:styleId="Nobr">
    <w:name w:val="nobr"/>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zb">
    <w:name w:val="lszb"/>
    <w:basedOn w:val="Normal"/>
    <w:qFormat/>
    <w:pPr>
      <w:spacing w:before="100" w:after="100"/>
    </w:pPr>
    <w:rPr>
      <w:rFonts w:ascii="Arial Unicode MS" w:hAnsi="Arial Unicode MS" w:eastAsia="Arial Unicode MS" w:cs="Arial Unicode MS"/>
      <w:sz w:val="24"/>
      <w:szCs w:val="24"/>
    </w:rPr>
  </w:style>
  <w:style w:type="paragraph" w:styleId="Lsz">
    <w:name w:val="lsz"/>
    <w:basedOn w:val="Normal"/>
    <w:qFormat/>
    <w:pPr>
      <w:spacing w:before="100" w:after="100"/>
    </w:pPr>
    <w:rPr>
      <w:rFonts w:ascii="Arial Unicode MS" w:hAnsi="Arial Unicode MS" w:eastAsia="Arial Unicode MS" w:cs="Arial Unicode MS"/>
      <w:sz w:val="24"/>
      <w:szCs w:val="24"/>
    </w:rPr>
  </w:style>
  <w:style w:type="paragraph" w:styleId="Ls">
    <w:name w:val="ls"/>
    <w:basedOn w:val="Normal"/>
    <w:qFormat/>
    <w:pPr>
      <w:spacing w:before="100" w:after="100"/>
    </w:pPr>
    <w:rPr>
      <w:rFonts w:ascii="Arial Unicode MS" w:hAnsi="Arial Unicode MS" w:eastAsia="Arial Unicode MS" w:cs="Arial Unicode MS"/>
      <w:sz w:val="24"/>
      <w:szCs w:val="24"/>
    </w:rPr>
  </w:style>
  <w:style w:type="paragraph" w:styleId="Az1">
    <w:name w:val="az1"/>
    <w:basedOn w:val="Normal"/>
    <w:qFormat/>
    <w:pPr>
      <w:spacing w:before="100" w:after="100"/>
    </w:pPr>
    <w:rPr>
      <w:rFonts w:ascii="Arial Unicode MS" w:hAnsi="Arial Unicode MS" w:eastAsia="Arial Unicode MS" w:cs="Arial Unicode MS"/>
      <w:sz w:val="24"/>
      <w:szCs w:val="24"/>
    </w:rPr>
  </w:style>
  <w:style w:type="paragraph" w:styleId="Az2">
    <w:name w:val="az2"/>
    <w:basedOn w:val="Normal"/>
    <w:qFormat/>
    <w:pPr>
      <w:spacing w:before="100" w:after="100"/>
    </w:pPr>
    <w:rPr>
      <w:rFonts w:ascii="Arial Unicode MS" w:hAnsi="Arial Unicode MS" w:eastAsia="Arial Unicode MS" w:cs="Arial Unicode MS"/>
      <w:sz w:val="24"/>
      <w:szCs w:val="24"/>
    </w:rPr>
  </w:style>
  <w:style w:type="paragraph" w:styleId="Vb">
    <w:name w:val="vb"/>
    <w:basedOn w:val="Normal"/>
    <w:qFormat/>
    <w:pPr>
      <w:spacing w:before="100" w:after="100"/>
    </w:pPr>
    <w:rPr>
      <w:rFonts w:ascii="Arial Unicode MS" w:hAnsi="Arial Unicode MS" w:eastAsia="Arial Unicode MS" w:cs="Arial Unicode MS"/>
      <w:sz w:val="24"/>
      <w:szCs w:val="24"/>
    </w:rPr>
  </w:style>
  <w:style w:type="paragraph" w:styleId="Rr1">
    <w:name w:val="rr1"/>
    <w:basedOn w:val="Normal"/>
    <w:qFormat/>
    <w:pPr>
      <w:spacing w:before="100" w:after="100"/>
    </w:pPr>
    <w:rPr>
      <w:rFonts w:ascii="Arial Unicode MS" w:hAnsi="Arial Unicode MS" w:eastAsia="Arial Unicode MS" w:cs="Arial Unicode MS"/>
      <w:sz w:val="24"/>
      <w:szCs w:val="24"/>
    </w:rPr>
  </w:style>
  <w:style w:type="paragraph" w:styleId="Rr2">
    <w:name w:val="rr2"/>
    <w:basedOn w:val="Normal"/>
    <w:qFormat/>
    <w:pPr>
      <w:spacing w:before="100" w:after="100"/>
    </w:pPr>
    <w:rPr>
      <w:rFonts w:ascii="Arial Unicode MS" w:hAnsi="Arial Unicode MS" w:eastAsia="Arial Unicode MS" w:cs="Arial Unicode MS"/>
      <w:sz w:val="24"/>
      <w:szCs w:val="24"/>
    </w:rPr>
  </w:style>
  <w:style w:type="paragraph" w:styleId="Bf">
    <w:name w:val="bf"/>
    <w:basedOn w:val="Normal"/>
    <w:qFormat/>
    <w:pPr>
      <w:spacing w:before="100" w:after="100"/>
    </w:pPr>
    <w:rPr>
      <w:rFonts w:ascii="Arial Unicode MS" w:hAnsi="Arial Unicode MS" w:eastAsia="Arial Unicode MS" w:cs="Arial Unicode MS"/>
      <w:sz w:val="24"/>
      <w:szCs w:val="24"/>
    </w:rPr>
  </w:style>
  <w:style w:type="paragraph" w:styleId="Std">
    <w:name w:val="std"/>
    <w:basedOn w:val="Normal"/>
    <w:qFormat/>
    <w:pPr>
      <w:spacing w:before="100" w:after="100"/>
    </w:pPr>
    <w:rPr>
      <w:rFonts w:ascii="Arial Unicode MS" w:hAnsi="Arial Unicode MS" w:eastAsia="Arial Unicode MS" w:cs="Arial Unicode MS"/>
      <w:sz w:val="24"/>
      <w:szCs w:val="24"/>
    </w:rPr>
  </w:style>
  <w:style w:type="paragraph" w:styleId="Etz">
    <w:name w:val="etz"/>
    <w:basedOn w:val="Normal"/>
    <w:qFormat/>
    <w:pPr>
      <w:spacing w:before="100" w:after="100"/>
    </w:pPr>
    <w:rPr>
      <w:rFonts w:ascii="Arial Unicode MS" w:hAnsi="Arial Unicode MS" w:eastAsia="Arial Unicode MS" w:cs="Arial Unicode MS"/>
      <w:sz w:val="24"/>
      <w:szCs w:val="24"/>
    </w:rPr>
  </w:style>
  <w:style w:type="paragraph" w:styleId="Et">
    <w:name w:val="et"/>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duchenne-forschung.de/richtli1.htm" TargetMode="External"/><Relationship Id="rId4" Type="http://schemas.openxmlformats.org/officeDocument/2006/relationships/hyperlink" Target="http://www.duchenne-forschung.de/richtli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05:00Z</dcterms:created>
  <dc:creator>h439090</dc:creator>
  <dc:description/>
  <dc:language>en-US</dc:language>
  <cp:lastModifiedBy>h439090</cp:lastModifiedBy>
  <dcterms:modified xsi:type="dcterms:W3CDTF">2007-01-30T14:52:00Z</dcterms:modified>
  <cp:revision>2</cp:revision>
  <dc:subject/>
  <dc:title>L e i t s a t z</dc:title>
</cp:coreProperties>
</file>