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tabs>
          <w:tab w:val="clear" w:pos="709"/>
          <w:tab w:val="left" w:pos="3402" w:leader="none"/>
        </w:tabs>
        <w:spacing w:lineRule="exact" w:line="360"/>
        <w:ind w:left="3402" w:hanging="3402"/>
        <w:rPr/>
      </w:pPr>
      <w:r>
        <w:rPr/>
        <w:t xml:space="preserve">Absender: </w:t>
        <w:tab/>
        <w:t>....</w:t>
        <w:br/>
        <w:t>FB ....</w:t>
        <w:br/>
        <w:t>xyz-Straße, 35032 Marburg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3" w:color="000000"/>
          <w:right w:val="single" w:sz="6" w:space="0" w:color="000000"/>
        </w:pBdr>
        <w:tabs>
          <w:tab w:val="clear" w:pos="709"/>
          <w:tab w:val="left" w:pos="3402" w:leader="none"/>
        </w:tabs>
        <w:spacing w:lineRule="exact" w:line="360"/>
        <w:ind w:left="3402" w:hanging="3402"/>
        <w:rPr/>
      </w:pPr>
      <w:r>
        <w:rPr/>
        <w:t>Empfänger:</w:t>
        <w:tab/>
        <w:t>Fachbereich 20 der Philipps-Universität Marburg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3" w:color="000000"/>
          <w:right w:val="single" w:sz="6" w:space="0" w:color="000000"/>
        </w:pBdr>
        <w:tabs>
          <w:tab w:val="clear" w:pos="709"/>
          <w:tab w:val="left" w:pos="3402" w:leader="none"/>
        </w:tabs>
        <w:spacing w:lineRule="exact" w:line="360"/>
        <w:ind w:left="3402" w:hanging="3402"/>
        <w:rPr/>
      </w:pPr>
      <w:r>
        <w:rPr/>
        <w:tab/>
        <w:t xml:space="preserve">Strahlenschutz </w:t>
        <w:br/>
        <w:t>Baldingerstraße, 35033 Marburg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Versandort:</w:t>
        <w:tab/>
        <w:t>35032 Marburg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Bestimmungsort:</w:t>
        <w:tab/>
        <w:t>35033 Marburg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Bezeichnung des Trans-</w:t>
        <w:tab/>
        <w:t>UN 2910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portgutes:</w:t>
        <w:tab/>
        <w:t xml:space="preserve">radioaktive Stoffe, freigestelltes Versandstück, </w:t>
        <w:br/>
        <w:t>begrenzte Stoffmenge, 7, ADR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Kategorie:</w:t>
        <w:tab/>
        <w:t>I-weiß ; Bezettelung entfällt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Hinweis:</w:t>
        <w:tab/>
        <w:t>Beschaffenheit des Gutes und der Verpackung entsprechend den Vorschriften der GGVSE / ADR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3402" w:leader="none"/>
          <w:tab w:val="left" w:pos="6237" w:leader="none"/>
          <w:tab w:val="left" w:pos="7655" w:leader="none"/>
        </w:tabs>
        <w:spacing w:lineRule="exact" w:line="288"/>
        <w:rPr/>
      </w:pPr>
      <w:r>
        <w:rPr/>
        <w:br/>
        <w:t>Gebindenummer:</w:t>
        <w:tab/>
        <w:t>......./ s....  /200..</w:t>
        <w:br/>
        <w:tab/>
        <w:t>_________________________________________</w:t>
        <w:br/>
        <w:br/>
        <w:t>Masse in kg:</w:t>
        <w:tab/>
        <w:tab/>
      </w:r>
      <w:r>
        <w:rPr>
          <w:rFonts w:eastAsia="Symbol" w:cs="Symbol" w:ascii="Symbol" w:hAnsi="Symbol"/>
        </w:rPr>
        <w:t></w:t>
      </w:r>
      <w:r>
        <w:rPr/>
        <w:t xml:space="preserve"> netto</w:t>
        <w:tab/>
      </w:r>
      <w:r>
        <w:rPr>
          <w:rFonts w:eastAsia="Symbol" w:cs="Symbol" w:ascii="Symbol" w:hAnsi="Symbol"/>
        </w:rPr>
        <w:t></w:t>
      </w:r>
      <w:r>
        <w:rPr/>
        <w:t xml:space="preserve"> brutto</w:t>
        <w:br/>
        <w:tab/>
        <w:t>_________________________________________</w:t>
        <w:br/>
        <w:br/>
        <w:t>Radionuklid(e):</w:t>
        <w:br/>
        <w:tab/>
        <w:t>_________________________________________</w:t>
        <w:br/>
        <w:br/>
        <w:t>Aktivität(en):</w:t>
        <w:br/>
        <w:tab/>
        <w:t>_________________________________________</w:t>
        <w:br/>
        <w:br/>
        <w:t>Chemischer Zustand:</w:t>
        <w:br/>
        <w:tab/>
        <w:t>_________________________________________</w:t>
        <w:br/>
        <w:br/>
        <w:t>Physikalischer Zustand:</w:t>
        <w:br/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  <w:t>Für die Richtigkeit der vorstehenden Eintragungen des Absenders</w:t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5328" w:leader="none"/>
        </w:tabs>
        <w:spacing w:lineRule="exact" w:line="288"/>
        <w:ind w:left="3402" w:hanging="3402"/>
        <w:rPr/>
      </w:pPr>
      <w:r>
        <w:rPr/>
        <w:t xml:space="preserve">Marburg, den </w:t>
        <w:tab/>
        <w:tab/>
        <w:t>Unterschrift:</w:t>
      </w:r>
      <w:r>
        <w:br w:type="page"/>
      </w:r>
    </w:p>
    <w:p>
      <w:pPr>
        <w:pStyle w:val="Normal"/>
        <w:tabs>
          <w:tab w:val="clear" w:pos="709"/>
          <w:tab w:val="left" w:pos="3402" w:leader="none"/>
          <w:tab w:val="left" w:pos="5328" w:leader="none"/>
        </w:tabs>
        <w:spacing w:lineRule="exact" w:line="288"/>
        <w:ind w:left="3402" w:hanging="3402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5328" w:leader="none"/>
        </w:tabs>
        <w:spacing w:lineRule="exact" w:line="288"/>
        <w:ind w:left="3402" w:hanging="3402"/>
        <w:rPr>
          <w:b/>
          <w:b/>
          <w:bCs/>
        </w:rPr>
      </w:pPr>
      <w:r>
        <w:rPr>
          <w:b/>
          <w:bCs/>
        </w:rPr>
        <w:t>Zwei Musteraufkleber für transportierte Gebinde:</w:t>
      </w:r>
    </w:p>
    <w:p>
      <w:pPr>
        <w:pStyle w:val="Normal"/>
        <w:tabs>
          <w:tab w:val="clear" w:pos="709"/>
          <w:tab w:val="left" w:pos="3402" w:leader="none"/>
          <w:tab w:val="left" w:pos="5328" w:leader="none"/>
        </w:tabs>
        <w:spacing w:lineRule="exact" w:line="288"/>
        <w:ind w:left="3402" w:hanging="34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7145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43.95pt" stroked="t" o:allowincell="f" style="position:absolute">
                <v:stroke color="black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ABSENDE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EMPFÄNGER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4590</wp:posOffset>
                </wp:positionV>
                <wp:extent cx="53721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7pt" to="422.95pt,91.7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</w:rPr>
        <w:t>Universität Marburg</w:t>
        <w:tab/>
        <w:t xml:space="preserve">Strahlenschutz FB 20 </w:t>
        <w:br/>
        <w:t xml:space="preserve">  FB xy ....</w:t>
        <w:tab/>
        <w:t>Philipps-Universität Marburg</w:t>
        <w:br/>
        <w:t xml:space="preserve">  z-Straße</w:t>
        <w:tab/>
        <w:t>Baldingerstraße</w:t>
        <w:br/>
        <w:t xml:space="preserve">  35032 Marburg</w:t>
        <w:tab/>
        <w:t>35033 Marburg</w:t>
        <w:br/>
      </w:r>
    </w:p>
    <w:p>
      <w:pPr>
        <w:pStyle w:val="Footnote"/>
        <w:tabs>
          <w:tab w:val="clear" w:pos="709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ersandort: 35032 Marburg</w:t>
        <w:tab/>
        <w:t>Bestimmungsort: 35033 Marburg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53721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pt" to="422.95pt,13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>UN 2910, Radioaktive Stoffe, Freigestelltes Versandstück, begrenzte</w:t>
        <w:br/>
        <w:t xml:space="preserve">     Stoffmenge, 7, ADR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44"/>
          <w:szCs w:val="14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160"/>
          <w:szCs w:val="16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0930</wp:posOffset>
                </wp:positionV>
                <wp:extent cx="537210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9pt" to="422.95pt,85.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0930</wp:posOffset>
                </wp:positionV>
                <wp:extent cx="53721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9pt" to="422.95pt,85.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0"/>
          <w:szCs w:val="160"/>
        </w:rPr>
        <w:t xml:space="preserve">UN 2910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>Gebindenummer:</w:t>
        <w:tab/>
        <w:t>......../ s.... /200...</w:t>
        <w:tab/>
        <w:t xml:space="preserve">Brutto:    </w:t>
      </w:r>
      <w:r>
        <w:rPr>
          <w:rFonts w:eastAsia="Symbol" w:cs="Symbol" w:ascii="Symbol" w:hAnsi="Symbol"/>
          <w:b/>
          <w:bCs/>
        </w:rPr>
        <w:t></w:t>
      </w:r>
      <w:r>
        <w:rPr>
          <w:rFonts w:eastAsia="Times New Roman" w:cs="Times New Roman" w:ascii="Times New Roman" w:hAnsi="Times New Roman"/>
          <w:b/>
          <w:bCs/>
        </w:rPr>
        <w:t xml:space="preserve"> ..........kg       </w:t>
      </w:r>
      <w:r>
        <w:rPr>
          <w:rFonts w:eastAsia="Symbol" w:cs="Symbol" w:ascii="Symbol" w:hAnsi="Symbol"/>
          <w:b/>
          <w:bCs/>
        </w:rPr>
        <w:t></w:t>
      </w:r>
      <w:r>
        <w:rPr>
          <w:rFonts w:eastAsia="Times New Roman" w:cs="Times New Roman" w:ascii="Times New Roman" w:hAnsi="Times New Roman"/>
          <w:b/>
          <w:bCs/>
        </w:rPr>
        <w:t xml:space="preserve"> kleiner 50 kg</w:t>
        <w:br/>
      </w:r>
    </w:p>
    <w:p>
      <w:pPr>
        <w:pStyle w:val="Normal"/>
        <w:tabs>
          <w:tab w:val="clear" w:pos="709"/>
          <w:tab w:val="left" w:pos="3402" w:leader="none"/>
          <w:tab w:val="left" w:pos="5328" w:leader="none"/>
        </w:tabs>
        <w:spacing w:lineRule="exact" w:line="288"/>
        <w:ind w:left="3402" w:hanging="3402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9"/>
          <w:tab w:val="left" w:pos="3402" w:leader="none"/>
          <w:tab w:val="left" w:pos="5328" w:leader="none"/>
        </w:tabs>
        <w:spacing w:lineRule="exact" w:line="288"/>
        <w:ind w:left="3402" w:hanging="34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714500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43.95pt" stroked="t" o:allowincell="f" style="position:absolute">
                <v:stroke color="black" weight="22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ABSENDE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EMPFÄNGER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64590</wp:posOffset>
                </wp:positionV>
                <wp:extent cx="537210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1.7pt" to="422.95pt,91.7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</w:rPr>
        <w:t>Universität Marburg</w:t>
        <w:tab/>
        <w:t>Strahlenschutz FB 20</w:t>
        <w:br/>
        <w:t xml:space="preserve">  FB xy ....  </w:t>
        <w:tab/>
        <w:t>Philipps-Universität Marburg</w:t>
        <w:br/>
        <w:t xml:space="preserve">  z-Straße</w:t>
        <w:tab/>
        <w:t>Baldingerstraße</w:t>
        <w:br/>
        <w:t xml:space="preserve">  35032 Marburg</w:t>
        <w:tab/>
        <w:t>35033 Marburg</w:t>
        <w:br/>
      </w:r>
    </w:p>
    <w:p>
      <w:pPr>
        <w:pStyle w:val="Footnote"/>
        <w:tabs>
          <w:tab w:val="clear" w:pos="709"/>
          <w:tab w:val="left" w:pos="425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ersandort: 35032 Marburg</w:t>
        <w:tab/>
        <w:t>Bestimmungsort: 35033 Marburg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537210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1pt" to="422.95pt,13.1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  <w:t>UN 2910, Radioaktive Stoffe, Freigestelltes Versandstück, begrenzte</w:t>
        <w:br/>
        <w:t xml:space="preserve">     Stoffmenge, 7, ADR</w:t>
      </w:r>
    </w:p>
    <w:p>
      <w:pPr>
        <w:pStyle w:val="Normal"/>
        <w:tabs>
          <w:tab w:val="clear" w:pos="709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144"/>
          <w:szCs w:val="14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160"/>
          <w:szCs w:val="16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90930</wp:posOffset>
                </wp:positionV>
                <wp:extent cx="5372100" cy="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9pt" to="422.95pt,85.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0930</wp:posOffset>
                </wp:positionV>
                <wp:extent cx="5372100" cy="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5.9pt" to="422.95pt,85.9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60"/>
          <w:szCs w:val="160"/>
        </w:rPr>
        <w:t xml:space="preserve">UN 2910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</w:rPr>
        <w:t>Gebindenummer:</w:t>
        <w:tab/>
        <w:t>......../ s.... /200...</w:t>
        <w:tab/>
        <w:t xml:space="preserve">Brutto:  </w:t>
      </w:r>
      <w:r>
        <w:rPr>
          <w:rFonts w:eastAsia="Symbol" w:cs="Symbol" w:ascii="Symbol" w:hAnsi="Symbol"/>
          <w:b/>
          <w:bCs/>
        </w:rPr>
        <w:t></w:t>
      </w:r>
      <w:r>
        <w:rPr>
          <w:rFonts w:eastAsia="Times New Roman" w:cs="Times New Roman" w:ascii="Times New Roman" w:hAnsi="Times New Roman"/>
          <w:b/>
          <w:bCs/>
        </w:rPr>
        <w:t xml:space="preserve"> ..........kg       </w:t>
      </w:r>
      <w:r>
        <w:rPr>
          <w:rFonts w:eastAsia="Symbol" w:cs="Symbol" w:ascii="Symbol" w:hAnsi="Symbol"/>
          <w:b/>
          <w:bCs/>
        </w:rPr>
        <w:t></w:t>
      </w:r>
      <w:r>
        <w:rPr>
          <w:rFonts w:eastAsia="Times New Roman" w:cs="Times New Roman" w:ascii="Times New Roman" w:hAnsi="Times New Roman"/>
          <w:b/>
          <w:bCs/>
        </w:rPr>
        <w:t xml:space="preserve"> kleiner 50 kg</w:t>
        <w:br/>
      </w:r>
    </w:p>
    <w:sectPr>
      <w:headerReference w:type="default" r:id="rId2"/>
      <w:type w:val="nextPage"/>
      <w:pgSz w:w="11906" w:h="16838"/>
      <w:pgMar w:left="1134" w:right="567" w:gutter="0" w:header="624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Beförderungspapier gemäß GGVSE / A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lineRule="atLeast" w:line="360" w:before="240" w:after="120"/>
      <w:ind w:left="1701" w:hanging="1134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ind w:left="1701" w:hanging="113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i/>
      <w:iCs/>
      <w:color w:val="FF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521" w:leader="none"/>
      </w:tabs>
      <w:ind w:left="4820" w:hanging="48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284" w:hanging="284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5670" w:hanging="0"/>
      <w:jc w:val="both"/>
      <w:outlineLvl w:val="6"/>
    </w:pPr>
    <w:rPr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" w:hAnsi="CG Times" w:eastAsia="CG Times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CG Times" w:hAnsi="CG Times" w:eastAsia="CG Times" w:cs="CG Times"/>
      <w:sz w:val="22"/>
      <w:szCs w:val="22"/>
    </w:rPr>
  </w:style>
  <w:style w:type="paragraph" w:styleId="BodyText2">
    <w:name w:val="Body Text 2"/>
    <w:basedOn w:val="Normal"/>
    <w:qFormat/>
    <w:pPr>
      <w:spacing w:lineRule="atLeast" w:line="240"/>
    </w:pPr>
    <w:rPr>
      <w:sz w:val="22"/>
      <w:szCs w:val="22"/>
    </w:rPr>
  </w:style>
  <w:style w:type="paragraph" w:styleId="WWBodyText2">
    <w:name w:val="WW-Body Text 2"/>
    <w:basedOn w:val="Normal"/>
    <w:qFormat/>
    <w:pPr>
      <w:spacing w:lineRule="atLeast" w:line="240"/>
      <w:ind w:left="568" w:hanging="284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tLeast" w:line="240"/>
      <w:ind w:left="284" w:hanging="284"/>
    </w:pPr>
    <w:rPr>
      <w:sz w:val="22"/>
      <w:szCs w:val="22"/>
    </w:rPr>
  </w:style>
  <w:style w:type="paragraph" w:styleId="BodyText3">
    <w:name w:val="Body Text 3"/>
    <w:basedOn w:val="Normal"/>
    <w:qFormat/>
    <w:pPr>
      <w:spacing w:lineRule="atLeast" w:line="240"/>
    </w:pPr>
    <w:rPr>
      <w:i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701" w:leader="none"/>
      </w:tabs>
      <w:spacing w:lineRule="atLeast" w:line="240"/>
      <w:ind w:left="3544" w:hanging="3544"/>
    </w:pPr>
    <w:rPr>
      <w:i/>
      <w:iCs/>
      <w:color w:val="0000FF"/>
      <w:sz w:val="22"/>
      <w:szCs w:val="22"/>
    </w:rPr>
  </w:style>
  <w:style w:type="paragraph" w:styleId="WWBodyText21">
    <w:name w:val="WW-Body Text 21"/>
    <w:basedOn w:val="Normal"/>
    <w:qFormat/>
    <w:pPr>
      <w:spacing w:lineRule="atLeast" w:line="240"/>
    </w:pPr>
    <w:rPr>
      <w:sz w:val="22"/>
      <w:szCs w:val="22"/>
    </w:rPr>
  </w:style>
  <w:style w:type="paragraph" w:styleId="WWBodyText3">
    <w:name w:val="WW-Body Text 3"/>
    <w:basedOn w:val="Normal"/>
    <w:qFormat/>
    <w:pPr>
      <w:tabs>
        <w:tab w:val="clear" w:pos="709"/>
        <w:tab w:val="left" w:pos="1440" w:leader="none"/>
        <w:tab w:val="left" w:pos="3456" w:leader="none"/>
        <w:tab w:val="left" w:pos="5040" w:leader="none"/>
        <w:tab w:val="left" w:pos="6336" w:leader="none"/>
        <w:tab w:val="left" w:pos="7488" w:leader="none"/>
        <w:tab w:val="lef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2:49:00Z</dcterms:created>
  <dc:creator>Hartmut Jungclas</dc:creator>
  <dc:description/>
  <dc:language>en-US</dc:language>
  <cp:lastModifiedBy>Dr. Raimund Schmitz</cp:lastModifiedBy>
  <cp:lastPrinted>2003-02-14T10:44:00Z</cp:lastPrinted>
  <dcterms:modified xsi:type="dcterms:W3CDTF">2006-10-23T12:49:00Z</dcterms:modified>
  <cp:revision>2</cp:revision>
  <dc:subject/>
  <dc:title>Strahlenschutzanweisung</dc:title>
</cp:coreProperties>
</file>