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essisches Landesamt für Umwelt und Geologie</w:t>
        <w:br/>
        <w:t>-Landessammelstelle für radioaktive Abfälle-</w:t>
        <w:br/>
        <w:t>Ludwig-Mond-Straße 33</w:t>
        <w:br/>
        <w:t>34121 Kassel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sz w:val="22"/>
          <w:szCs w:val="22"/>
        </w:rPr>
        <w:br/>
      </w:r>
      <w:r>
        <w:rPr>
          <w:rFonts w:eastAsia="Arial" w:cs="Arial" w:ascii="Arial" w:hAnsi="Arial"/>
          <w:b/>
          <w:bCs/>
          <w:sz w:val="22"/>
          <w:szCs w:val="22"/>
        </w:rPr>
        <w:t>Annahmebedingungen der Landessammelstelle für zur Verbrennung vorgesehene radioaktive Abfälle - Stand: 21.09.2006</w:t>
        <w:br/>
      </w:r>
      <w:r>
        <w:rPr>
          <w:rFonts w:eastAsia="Arial" w:cs="Arial" w:ascii="Arial" w:hAnsi="Arial"/>
          <w:sz w:val="22"/>
          <w:szCs w:val="22"/>
        </w:rPr>
        <w:br/>
        <w:t>1.</w:t>
        <w:tab/>
        <w:t xml:space="preserve">Die radioaktiven Abfälle müssen verbrennbar sein (einzelne Blechdosen oder </w:t>
        <w:tab/>
        <w:t xml:space="preserve">Glasgegenstände im Abfall sind möglich, jedoch keine massiven Metallteile wie z.B. </w:t>
        <w:tab/>
        <w:t>Bleibehälter oder Stativstangen, ebenso kein Bauschutt).</w:t>
        <w:br/>
        <w:t>2.</w:t>
        <w:tab/>
        <w:t xml:space="preserve">Die in ein Abfallfass eingebrachten Stoffe dürfen bei normalen Bedingungen keine </w:t>
        <w:tab/>
        <w:t xml:space="preserve">chemischen oder physikalischen Vorgänge auslösen, durch welche die Festigkeit </w:t>
        <w:tab/>
        <w:t xml:space="preserve">oder </w:t>
        <w:tab/>
        <w:t xml:space="preserve">Dichtheit des Abfallfasses gefährdet wird. Stoffe, die besondere Risiken bieten, z.B. die </w:t>
        <w:tab/>
        <w:t xml:space="preserve">Gefahr heftiger chemischer Reaktion oder Explosion, sind vor dem Verpacken in eine </w:t>
        <w:tab/>
        <w:t>gefahrlos handhabbare Form zu bringen.</w:t>
        <w:br/>
        <w:t>3.</w:t>
        <w:tab/>
        <w:t xml:space="preserve">Die radioaktiven Abfälle dürfen </w:t>
      </w:r>
      <w:r>
        <w:rPr>
          <w:rFonts w:eastAsia="Arial" w:cs="Arial" w:ascii="Arial" w:hAnsi="Arial"/>
          <w:b/>
          <w:bCs/>
          <w:sz w:val="22"/>
          <w:szCs w:val="22"/>
        </w:rPr>
        <w:t>keine Alphastrahler</w:t>
      </w:r>
      <w:r>
        <w:rPr>
          <w:rFonts w:eastAsia="Arial" w:cs="Arial" w:ascii="Arial" w:hAnsi="Arial"/>
          <w:sz w:val="22"/>
          <w:szCs w:val="22"/>
        </w:rPr>
        <w:t xml:space="preserve"> enthalten.</w:t>
        <w:br/>
        <w:t>4.</w:t>
        <w:tab/>
        <w:t>Das maximale Gesamtgewicht eines Abfallbehälters darf 50 kg nicht überschreiten.</w:t>
        <w:br/>
        <w:t>5.</w:t>
        <w:tab/>
        <w:t xml:space="preserve">Die radioaktiven Abfälle sind getrennt nach Radionukliden mit Halbwertszeiten &lt; 100 Tage </w:t>
        <w:tab/>
        <w:t>und &gt; 100 Tage zu sammeln und abzugeben.</w:t>
        <w:br/>
        <w:tab/>
        <w:t xml:space="preserve">Die Abgabe von radioaktiven Abfällen mit Radionukliden mit Halbwertszeiten &gt; 100 Tage </w:t>
        <w:tab/>
        <w:t xml:space="preserve">ist grundsätzlich vorher mit der Landessammelstelle abzustimmen. Dies gilt nicht für H-3 </w:t>
        <w:tab/>
        <w:t>und C-14.</w:t>
        <w:br/>
        <w:t>6.</w:t>
        <w:tab/>
        <w:t xml:space="preserve">Enthalten radioaktive Abfälle leicht flüchtige Radionuklidverbindungen, so sind diese vor </w:t>
        <w:tab/>
        <w:t xml:space="preserve">dem Einfüllen in den Abfallbehälter mit Sorptionsmittel zu binden oder gasdicht zu </w:t>
        <w:tab/>
        <w:t>verpacken.</w:t>
        <w:br/>
        <w:t>7.</w:t>
        <w:tab/>
        <w:t xml:space="preserve">Die Ablieferung der radioaktiven Abfälle muss in den von der Landessammelstelle </w:t>
        <w:tab/>
        <w:t xml:space="preserve">bereitgestellten Abfallbehältern erfolgen. Beim Kunden beschädigte oder in Verlust </w:t>
        <w:tab/>
        <w:t>geratene Abfallbehälter werden diesem zum Beschaffungswert in Rechnung gestellt.</w:t>
        <w:br/>
        <w:t>8.</w:t>
        <w:tab/>
        <w:t xml:space="preserve">Die Abfallbehälter müssen innen eine Kennzeichnung mit dem Wort „Radioaktiv“ </w:t>
        <w:tab/>
        <w:t xml:space="preserve">aufweisen, um beim Öffnen auf das Vorhandensein von radioaktiven Stoffen </w:t>
        <w:tab/>
        <w:t>hinzuweisen.</w:t>
        <w:br/>
        <w:t>9.</w:t>
        <w:tab/>
        <w:t>Für feste radioaktive Abfälle können 60-, 120- oder 200-Liter-Fässer bereitgestellt werden.</w:t>
        <w:br/>
        <w:tab/>
        <w:t xml:space="preserve">Um die Festigkeit oder Dichtheit des Abfallfasses zu gewährleisten, sind scharfkantige </w:t>
        <w:tab/>
        <w:t xml:space="preserve">Materialien wie Glasbruch, Spritzen o.ä. in nicht durchstoßbare Innenbehälter (z.B. </w:t>
        <w:tab/>
        <w:t>Hart-PE-Behälter mit Schraubverschluss) einzubringen.</w:t>
        <w:br/>
        <w:t>10.</w:t>
        <w:tab/>
        <w:t xml:space="preserve">Flüssige wässrige radioaktive Abfälle (Anteil organischer Lösungsmittel &lt;20%) sind in dicht </w:t>
        <w:tab/>
        <w:t xml:space="preserve">schließenden und dem Inhalt gegenüber beständigen Behältern vorzugsweise aus </w:t>
        <w:tab/>
        <w:t xml:space="preserve">Kunststoff (nicht in Metallbehältern) von maximal 5 Litern Inhalt zu sammeln. Die dicht </w:t>
        <w:tab/>
        <w:t xml:space="preserve">verschlossenen Behälter sind den festen radioaktiven Abfällen beizupacken, wobei der </w:t>
        <w:tab/>
        <w:t xml:space="preserve">Anteil der wässrigen Abfälle maximal 50% des Gesamtgewichtes des gepackten </w:t>
        <w:tab/>
        <w:t>Abfallfasses betragen darf.</w:t>
        <w:br/>
        <w:t xml:space="preserve">10a. Flüssige wässrige radioaktive Abfälle (Anteil organischer Lösungsmittel &lt;20%), die durch </w:t>
        <w:tab/>
        <w:t xml:space="preserve">Zugabe von Dickungsmittel in eine feste, stabile Form gebracht werden können, sind in </w:t>
        <w:tab/>
        <w:t xml:space="preserve">Einzelgebinden von max. 5 Litern Inhalt zu verfestigen. Die Einzelgebinde können bis zum </w:t>
        <w:tab/>
        <w:t xml:space="preserve">Maximalgewicht in einem Abfallgebinde zusammengefasst werden. Für Abfallgebinde, die </w:t>
        <w:tab/>
        <w:t xml:space="preserve">gelagert werden müssen (Radionuklide mit Halbwertszeiten &lt; 100 Tage), ist der </w:t>
        <w:tab/>
        <w:t>Nachweis der Stabilität für den Lagerzeitraum zu erbringen.</w:t>
        <w:br/>
        <w:t>11.</w:t>
        <w:tab/>
        <w:t xml:space="preserve">Flüssige radioaktive Abfälle (Anteil organischer Lösungsmittel &gt;20%) sind in maximal 5 </w:t>
        <w:tab/>
        <w:t xml:space="preserve">Liter-Glas- oder Kunststoffflaschen zu sammeln. Danach dürfen maximal 5 Liter </w:t>
        <w:tab/>
        <w:t xml:space="preserve">brennbare Flüssigkeit in einem 30-Liter-Abfallfass aus Kunststoff mit saugfähigem Material </w:t>
        <w:tab/>
        <w:t>(z.B. Vermiculite) verpackt werden.</w:t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2.</w:t>
        <w:tab/>
        <w:t xml:space="preserve">Zählfläschchen aus der Flüssigszintillations-Messtechnik sind dicht </w:t>
        <w:tab/>
        <w:t>verschlossen in</w:t>
        <w:br/>
        <w:tab/>
        <w:t>30-Liter-Behälter zu verpacken. Vor dem Einfüllen der Zählfläschchen ist der 30-Liter-</w:t>
        <w:tab/>
        <w:t xml:space="preserve">Behälter mit einem stabilen PE-Innensack als Inliner zu versehen. Der Innensack ist nach </w:t>
        <w:tab/>
        <w:t>dem Einfüllen der Zählfläschchen zu verschließen.</w:t>
        <w:br/>
        <w:t>13.</w:t>
        <w:tab/>
        <w:t xml:space="preserve">Tierkadaver oder sonstige feste faul- und gärfähige Stoffe sind in undurchsichtige Folie </w:t>
        <w:tab/>
        <w:t xml:space="preserve">luftdicht zu verpacken, durch Tiefgefrieren zu </w:t>
        <w:tab/>
        <w:t xml:space="preserve">konservieren und bis zur Ablieferung </w:t>
        <w:tab/>
        <w:t>tiefgefroren zu lagern.</w:t>
        <w:br/>
        <w:tab/>
        <w:t>Sie sind in maximal 200-Liter-Abfallfässern aus Kunststoff abzuliefern.</w:t>
        <w:br/>
        <w:tab/>
        <w:t xml:space="preserve">Die Übernahme faul- und gärfähiger radioaktiver Abfälle ist nur zu von der </w:t>
        <w:tab/>
        <w:t>Verbrennungsanlage festgelegten Terminen möglich.</w:t>
        <w:br/>
        <w:t>14.</w:t>
        <w:tab/>
        <w:t xml:space="preserve">Die Landessammelstelle wird nur ordnungsgemäß verschlossene und unbeschädigte </w:t>
        <w:tab/>
        <w:t xml:space="preserve">Abfallbehälter übernehmen. Durch fehlerhafte Verpackung hervorgerufene Schäden und </w:t>
        <w:tab/>
        <w:t xml:space="preserve">dadurch entstehende Dekontaminationsarbeiten z.B. am Transportfahrzeug werden dem </w:t>
        <w:tab/>
        <w:t>Verursacher in Rechnung gestellt.</w:t>
        <w:br/>
        <w:t>15.</w:t>
        <w:tab/>
        <w:t xml:space="preserve">Biologisches Material sowie infektiöse Abfälle (z.B. aus Arztpraxen oder Krankenhäusern) </w:t>
        <w:tab/>
        <w:t xml:space="preserve">müssen so vorbehandelt werden, dass sie undenklich sind (z.B. Autoklavieren, Versetzen </w:t>
        <w:tab/>
        <w:t xml:space="preserve">mit Bakteriziden oder Desinfektionsmitteln). Die Vorschriften des Bundesseuchengesetzes </w:t>
        <w:tab/>
        <w:t>u.ä. sind zusätzlich zu beachten.</w:t>
        <w:br/>
        <w:t>16.</w:t>
        <w:tab/>
        <w:t xml:space="preserve">Die Gesamtaktivität pro Abfallbehälter darf im Regelfall folgende Maximalwerte nicht </w:t>
        <w:tab/>
        <w:t>überschreiten:</w:t>
        <w:br/>
        <w:tab/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01"/>
        <w:gridCol w:w="2835"/>
        <w:gridCol w:w="2976"/>
      </w:tblGrid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adionuklid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x. Aktivität (MBq)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x. Aktivität (MBq)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für ausschließlich </w:t>
            </w: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>fest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Abfälle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für </w:t>
            </w: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>flüssig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Abfälle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H-3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-14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-32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-33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-3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J-1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119" w:leader="none"/>
          <w:tab w:val="left" w:pos="5529" w:leader="none"/>
        </w:tabs>
        <w:rPr/>
      </w:pPr>
      <w:r>
        <w:rPr>
          <w:rFonts w:eastAsia="Arial" w:cs="Arial" w:ascii="Arial" w:hAnsi="Arial"/>
          <w:sz w:val="22"/>
          <w:szCs w:val="22"/>
        </w:rPr>
        <w:tab/>
        <w:br/>
        <w:tab/>
        <w:t xml:space="preserve">Sind mehrere Radionuklide im Abfall enthalten, begrenzt die Summenformel die </w:t>
        <w:tab/>
        <w:t>maximale Einzelaktivität.</w:t>
        <w:br/>
        <w:tab/>
        <w:t xml:space="preserve">Für andere, in der Tabelle nicht genannte Radionuklide und bei Überschreitung der o.g. </w:t>
        <w:tab/>
        <w:t>Maximalaktivitäten ist eine Abstimmung mit der Landessammelstelle erforderlich.</w:t>
        <w:br/>
        <w:tab/>
        <w:t xml:space="preserve">Werden flüssige und feste radioaktive Abfälle zusammen gepackt, so gelten als </w:t>
        <w:tab/>
        <w:t xml:space="preserve">Maximalwerte für die Gesamtaktivität des Abfallbehälters die niedrigeren Maximalwerte für </w:t>
        <w:tab/>
        <w:t>flüssige Abfälle.</w:t>
        <w:br/>
        <w:t>17.</w:t>
        <w:tab/>
        <w:t>Die Dosisleistung an der Oberfläche der Abfallbehälter darf im Regelfall 5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Sv/h nicht </w:t>
        <w:tab/>
        <w:t xml:space="preserve">überschreiten. Bei höheren Werten ist eine Abstimmung mit der Landessammelstelle </w:t>
        <w:tab/>
        <w:t>erforderlich.</w:t>
        <w:br/>
        <w:t>18.</w:t>
        <w:tab/>
        <w:t>Die Außenflächen der Abfallbehälter müssen kontaminationsfrei sein</w:t>
        <w:br/>
        <w:tab/>
        <w:t>(Grenzwerte: 0,4 Bq/cm² für Beta/Gammastrahler und 0,04 Bq/cm² für Alphastrahler).</w:t>
        <w:br/>
        <w:t>19.</w:t>
        <w:tab/>
        <w:t xml:space="preserve">Für jeden Abfallbehälter ist ein Formblatt LHE 8 vollständig auszufüllen. Ist der Inhalt </w:t>
        <w:tab/>
        <w:t xml:space="preserve">mehrerer Abfallbehälter gleich, können diese gemeinsam in einem Formblatt erfasst </w:t>
        <w:tab/>
        <w:t xml:space="preserve">werden. In einer Anlage zum Formblatt sind dann die gemeinsam erfassten Behälter </w:t>
        <w:tab/>
        <w:t xml:space="preserve">aufzulisten. </w:t>
        <w:br/>
        <w:br/>
        <w:t>Für Rückfragen stehen Ihnen zur Verfügung:</w:t>
        <w:br/>
        <w:t xml:space="preserve">Herr Belz </w:t>
        <w:tab/>
        <w:tab/>
        <w:t>Tel.: 0561-2000-176</w:t>
        <w:tab/>
        <w:t>Fax: 0561-2000-222</w:t>
        <w:br/>
        <w:t>Herr Pausch/Herr Piscator</w:t>
        <w:tab/>
        <w:t>Tel.: 06424-1316</w:t>
        <w:tab/>
        <w:t>Fax: 06424-5540</w:t>
      </w:r>
    </w:p>
    <w:sectPr>
      <w:type w:val="nextPage"/>
      <w:pgSz w:w="12240" w:h="15840"/>
      <w:pgMar w:left="1417" w:right="141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59:00Z</dcterms:created>
  <dc:creator>Hessische Umweltverwaltung</dc:creator>
  <dc:description/>
  <dc:language>en-US</dc:language>
  <cp:lastModifiedBy>belz</cp:lastModifiedBy>
  <cp:lastPrinted>2006-09-21T10:24:00Z</cp:lastPrinted>
  <dcterms:modified xsi:type="dcterms:W3CDTF">2006-09-21T12:11:00Z</dcterms:modified>
  <cp:revision>15</cp:revision>
  <dc:subject/>
  <dc:title>Annahmebedingungen der Landessammelstelle für radioaktive Abfälle zur Verbrennung</dc:title>
</cp:coreProperties>
</file>