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2"/>
          <w:szCs w:val="32"/>
        </w:rPr>
        <w:t>Strahlenschutzkataster des Landes Hessen</w:t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rläuterungen zum Erfassungsblatt „Strahlenschutz Radioaktive Stoffe - (ESRa)“</w:t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Auf dem Datenblatt</w:t>
      </w:r>
      <w:r>
        <w:rPr>
          <w:rFonts w:cs="Arial" w:ascii="Arial Narrow" w:hAnsi="Arial Narrow"/>
          <w:shadow/>
        </w:rPr>
        <w:t xml:space="preserve"> </w:t>
      </w:r>
      <w:r>
        <w:rPr>
          <w:rFonts w:cs="Arial" w:ascii="Arial Narrow" w:hAnsi="Arial Narrow"/>
          <w:b/>
          <w:shadow/>
        </w:rPr>
        <w:t>„Umgangsdaten“</w:t>
      </w:r>
      <w:r>
        <w:rPr>
          <w:rFonts w:cs="Arial" w:ascii="Arial Narrow" w:hAnsi="Arial Narrow"/>
        </w:rPr>
        <w:t xml:space="preserve"> ist der im Jahr praktizierte Umgang mit radioaktiven Stoffen, einschließlich radioaktiver Abfälle, einzutragen. Dieser Umgang ist auf Grundlage der im Datenblatt </w:t>
      </w:r>
      <w:r>
        <w:rPr>
          <w:rFonts w:cs="Arial" w:ascii="Arial Narrow" w:hAnsi="Arial Narrow"/>
          <w:shadow/>
        </w:rPr>
        <w:t>„</w:t>
      </w:r>
      <w:r>
        <w:rPr>
          <w:rFonts w:cs="Arial" w:ascii="Arial Narrow" w:hAnsi="Arial Narrow"/>
          <w:b/>
          <w:shadow/>
        </w:rPr>
        <w:t>Genehmigungsdaten“</w:t>
      </w:r>
      <w:r>
        <w:rPr>
          <w:rFonts w:cs="Arial" w:ascii="Arial Narrow" w:hAnsi="Arial Narrow"/>
          <w:shadow/>
        </w:rPr>
        <w:t xml:space="preserve"> </w:t>
      </w:r>
      <w:r>
        <w:rPr>
          <w:rFonts w:cs="Arial" w:ascii="Arial Narrow" w:hAnsi="Arial Narrow"/>
        </w:rPr>
        <w:t xml:space="preserve">aufgeführten Genehmigungen zu betrachten. Die Eintragungen sind getrennt für jedes verwendete Radionuklid sowie für jedes Klassifizierungsmerkmal (z.B. </w:t>
      </w:r>
      <w:r>
        <w:rPr>
          <w:rFonts w:cs="Arial" w:ascii="Arial Narrow" w:hAnsi="Arial Narrow"/>
          <w:i/>
        </w:rPr>
        <w:t>Umgangsart</w:t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i/>
        </w:rPr>
        <w:t>Empfänger radioaktive Abfälle, Art der medizinischen Anwendung</w:t>
      </w:r>
      <w:r>
        <w:rPr>
          <w:rFonts w:cs="Arial" w:ascii="Arial Narrow" w:hAnsi="Arial Narrow"/>
        </w:rPr>
        <w:t>) vorzuneh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-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chfolgende Angaben sind beispielhaft zur Erleichterung der Eintragungen im ESRa-Formblatt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atenblatt „</w:t>
      </w:r>
      <w:r>
        <w:rPr>
          <w:rFonts w:cs="Arial Narrow" w:ascii="Arial Narrow" w:hAnsi="Arial Narrow"/>
          <w:b/>
          <w:sz w:val="28"/>
          <w:szCs w:val="28"/>
          <w:u w:val="single"/>
        </w:rPr>
        <w:t>Umgangsdaten</w:t>
      </w:r>
      <w:r>
        <w:rPr>
          <w:rFonts w:cs="Arial Narrow" w:ascii="Arial Narrow" w:hAnsi="Arial Narrow"/>
          <w:b/>
          <w:sz w:val="28"/>
          <w:szCs w:val="28"/>
        </w:rPr>
        <w:t>“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54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</w:rPr>
        <w:t xml:space="preserve">Eintragungen zu </w:t>
      </w:r>
      <w:r>
        <w:rPr>
          <w:rFonts w:cs="Arial Narrow" w:ascii="Arial Narrow" w:hAnsi="Arial Narrow"/>
          <w:b/>
          <w:caps/>
          <w:shadow/>
        </w:rPr>
        <w:t>bezug</w:t>
      </w:r>
      <w:r>
        <w:rPr>
          <w:rFonts w:cs="Arial Narrow" w:ascii="Arial Narrow" w:hAnsi="Arial Narrow"/>
          <w:b/>
          <w:smallCaps/>
          <w:shadow/>
        </w:rPr>
        <w:t xml:space="preserve">, </w:t>
      </w:r>
      <w:r>
        <w:rPr>
          <w:rFonts w:cs="Arial Narrow" w:ascii="Arial Narrow" w:hAnsi="Arial Narrow"/>
          <w:b/>
          <w:caps/>
          <w:shadow/>
        </w:rPr>
        <w:t>abgabe</w:t>
      </w:r>
      <w:r>
        <w:rPr>
          <w:rFonts w:cs="Arial Narrow" w:ascii="Arial Narrow" w:hAnsi="Arial Narrow"/>
          <w:b/>
          <w:smallCaps/>
          <w:shadow/>
        </w:rPr>
        <w:t xml:space="preserve"> </w:t>
      </w:r>
      <w:r>
        <w:rPr>
          <w:rFonts w:cs="Arial Narrow" w:ascii="Arial Narrow" w:hAnsi="Arial Narrow"/>
          <w:b/>
        </w:rPr>
        <w:t xml:space="preserve">und </w:t>
      </w:r>
      <w:r>
        <w:rPr>
          <w:rFonts w:cs="Arial Narrow" w:ascii="Arial Narrow" w:hAnsi="Arial Narrow"/>
          <w:b/>
          <w:caps/>
          <w:shadow/>
        </w:rPr>
        <w:t>bestand</w:t>
      </w:r>
      <w:r>
        <w:rPr>
          <w:rFonts w:cs="Arial Narrow" w:ascii="Arial Narrow" w:hAnsi="Arial Narrow"/>
          <w:b/>
          <w:smallCaps/>
          <w:shadow/>
        </w:rPr>
        <w:t xml:space="preserve">    </w:t>
      </w:r>
      <w:r>
        <w:rPr>
          <w:rFonts w:cs="Arial Narrow" w:ascii="Arial Narrow" w:hAnsi="Arial Narrow"/>
          <w:b/>
          <w:u w:val="single"/>
        </w:rPr>
        <w:t>radioaktiver Stoff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i/>
          <w:sz w:val="16"/>
          <w:szCs w:val="16"/>
          <w:u w:val="dotted"/>
        </w:rPr>
        <w:t>(Spalten 14 bis 20)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Normal"/>
        <w:ind w:left="540" w:hanging="0"/>
        <w:jc w:val="both"/>
        <w:rPr/>
      </w:pPr>
      <w:r>
        <w:rPr>
          <w:rFonts w:cs="Arial Narrow" w:ascii="Arial Narrow" w:hAnsi="Arial Narrow"/>
        </w:rPr>
        <w:t xml:space="preserve">Hierbei bitte beachten, dass auch zu ggf. verwendeten radioaktiven Stoffen mit Halbwertszeiten (HWZ) von </w:t>
      </w:r>
      <w:r>
        <w:rPr>
          <w:rFonts w:cs="Arial Narrow" w:ascii="Arial Narrow" w:hAnsi="Arial Narrow"/>
          <w:u w:val="single"/>
        </w:rPr>
        <w:t>weniger als 100 Tagen</w:t>
      </w:r>
      <w:r>
        <w:rPr>
          <w:rFonts w:cs="Arial Narrow" w:ascii="Arial Narrow" w:hAnsi="Arial Narrow"/>
        </w:rPr>
        <w:t xml:space="preserve"> Angaben über „Gewinnung“  „Erzeugung“  „Erwerb“  „Abgabe“ und „sonstigen Verbleib“ (</w:t>
      </w:r>
      <w:r>
        <w:rPr>
          <w:rFonts w:cs="Arial Narrow" w:ascii="Arial Narrow" w:hAnsi="Arial Narrow"/>
          <w:u w:val="single"/>
        </w:rPr>
        <w:t>auch Bestand</w:t>
      </w:r>
      <w:r>
        <w:rPr>
          <w:rFonts w:cs="Arial Narrow" w:ascii="Arial Narrow" w:hAnsi="Arial Narrow"/>
        </w:rPr>
        <w:t>) erforderlich sind.</w:t>
      </w:r>
    </w:p>
    <w:p>
      <w:pPr>
        <w:pStyle w:val="Normal"/>
        <w:ind w:left="540" w:hanging="0"/>
        <w:jc w:val="both"/>
        <w:rPr>
          <w:rFonts w:ascii="Gill Sans MT Condensed" w:hAnsi="Gill Sans MT Condensed" w:cs="Gill Sans MT Condensed"/>
        </w:rPr>
      </w:pPr>
      <w:r>
        <w:rPr>
          <w:rFonts w:cs="Gill Sans MT Condensed" w:ascii="Gill Sans MT Condensed" w:hAnsi="Gill Sans MT Condensed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highlight w:val="cyan"/>
          <w:u w:val="single"/>
          <w:shd w:fill="E0E0E0" w:val="clear"/>
        </w:rPr>
        <w:t>Beispiel:</w:t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1247"/>
        <w:gridCol w:w="1566"/>
        <w:gridCol w:w="965"/>
        <w:gridCol w:w="983"/>
        <w:gridCol w:w="546"/>
        <w:gridCol w:w="1045"/>
        <w:gridCol w:w="1045"/>
        <w:gridCol w:w="1870"/>
      </w:tblGrid>
      <w:tr>
        <w:trPr>
          <w:trHeight w:val="307" w:hRule="atLeast"/>
        </w:trPr>
        <w:tc>
          <w:tcPr>
            <w:tcW w:w="9910" w:type="dxa"/>
            <w:gridSpan w:val="9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rfassungsblatt Strahlenschutz Radioaktive Stoffe (ESRa)</w:t>
            </w:r>
          </w:p>
        </w:tc>
      </w:tr>
      <w:tr>
        <w:trPr>
          <w:trHeight w:val="375" w:hRule="atLeast"/>
        </w:trPr>
        <w:tc>
          <w:tcPr>
            <w:tcW w:w="3456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U M G A N G S D A T E N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95" w:type="dxa"/>
            <w:gridSpan w:val="7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Bezug, Abgabe und Bestand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</w:rPr>
              <w:t>radioaktiver Stoffe</w:t>
            </w:r>
          </w:p>
        </w:tc>
        <w:tc>
          <w:tcPr>
            <w:tcW w:w="291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ah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 xml:space="preserve"> Umgangs-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 xml:space="preserve">   Radionuklid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zug</w:t>
            </w:r>
          </w:p>
        </w:tc>
        <w:tc>
          <w:tcPr>
            <w:tcW w:w="983" w:type="dxa"/>
            <w:tcBorders/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gabe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n </w:t>
            </w:r>
          </w:p>
        </w:tc>
        <w:tc>
          <w:tcPr>
            <w:tcW w:w="1045" w:type="dxa"/>
            <w:tcBorders>
              <w:top w:val="dotted" w:sz="4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stand</w:t>
            </w:r>
          </w:p>
        </w:tc>
        <w:tc>
          <w:tcPr>
            <w:tcW w:w="10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  <w:vertAlign w:val="superscript"/>
              </w:rPr>
              <w:t>21</w:t>
            </w:r>
            <w:r>
              <w:rPr>
                <w:rFonts w:cs="Arial" w:ascii="Arial" w:hAnsi="Arial"/>
                <w:color w:val="999999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Jahr</w:t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t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566" w:type="dxa"/>
            <w:tcBorders>
              <w:bottom w:val="single" w:sz="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Bq]</w:t>
            </w:r>
          </w:p>
        </w:tc>
        <w:tc>
          <w:tcPr>
            <w:tcW w:w="983" w:type="dxa"/>
            <w:tcBorders>
              <w:bottom w:val="single" w:sz="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Bq]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045" w:type="dxa"/>
            <w:tcBorders>
              <w:bottom w:val="single" w:sz="2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Bq]</w:t>
            </w:r>
          </w:p>
        </w:tc>
        <w:tc>
          <w:tcPr>
            <w:tcW w:w="104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47320</wp:posOffset>
                      </wp:positionV>
                      <wp:extent cx="3175" cy="3439795"/>
                      <wp:effectExtent l="38100" t="0" r="3810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43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1.6pt" to="15.15pt,282.4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201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61290</wp:posOffset>
                      </wp:positionV>
                      <wp:extent cx="232410" cy="2520315"/>
                      <wp:effectExtent l="38100" t="0" r="2667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2560" cy="252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12.7pt" to="28.25pt,211.1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1.02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Tl-20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8,3E+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2,4E+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4,00E+8</w:t>
            </w:r>
          </w:p>
        </w:tc>
        <w:tc>
          <w:tcPr>
            <w:tcW w:w="10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6"/>
                <w:szCs w:val="16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6"/>
                <w:szCs w:val="16"/>
                <w:lang w:val="en-US" w:eastAsia="en-US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b/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3175</wp:posOffset>
                      </wp:positionV>
                      <wp:extent cx="568960" cy="1610995"/>
                      <wp:effectExtent l="36195" t="0" r="635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800" cy="161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0.25pt" to="81.9pt,127.05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-8890</wp:posOffset>
                      </wp:positionV>
                      <wp:extent cx="126365" cy="567690"/>
                      <wp:effectExtent l="37465" t="635" r="10160" b="374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36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-0.7pt" to="13.65pt,43.95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8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-8890</wp:posOffset>
                      </wp:positionV>
                      <wp:extent cx="230505" cy="2520950"/>
                      <wp:effectExtent l="26670" t="635" r="3810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252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-0.7pt" to="46.1pt,197.75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-8890</wp:posOffset>
                      </wp:positionV>
                      <wp:extent cx="180975" cy="1597025"/>
                      <wp:effectExtent l="24130" t="635" r="3810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9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-0.7pt" to="23.7pt,125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8890</wp:posOffset>
                      </wp:positionV>
                      <wp:extent cx="419100" cy="568325"/>
                      <wp:effectExtent l="0" t="0" r="31115" b="311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-0.7pt" to="50.45pt,44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8425</wp:posOffset>
                </wp:positionH>
                <wp:positionV relativeFrom="paragraph">
                  <wp:posOffset>43815</wp:posOffset>
                </wp:positionV>
                <wp:extent cx="1835150" cy="806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im Erfassungsjahr  insgesamt erworbenen Aktivität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lle Eintragungen in dieser Zeile gelten für das „Radionuklid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3.5pt;mso-wrap-distance-left:9.05pt;mso-wrap-distance-right:9.05pt;mso-wrap-distance-top:0pt;mso-wrap-distance-bottom:0pt;margin-top:3.45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17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im Erfassungsjahr  insgesamt erworbenen Aktivität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lle Eintragungen in dieser Zeile gelten für das „Radionuklid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3025</wp:posOffset>
                </wp:positionH>
                <wp:positionV relativeFrom="paragraph">
                  <wp:posOffset>43815</wp:posOffset>
                </wp:positionV>
                <wp:extent cx="2406650" cy="692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am 31.12.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 de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Erfassungsjahres noch vorhandenen Aktivität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für das in dieser Zeile ein-getragene Radionukli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54.5pt;mso-wrap-distance-left:9.05pt;mso-wrap-distance-right:9.05pt;mso-wrap-distance-top:0pt;mso-wrap-distance-bottom:0pt;margin-top:3.45pt;mso-position-vertical-relative:text;margin-left:305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0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am 31.12.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 de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Erfassungsjahres noch vorhandenen Aktivität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für das in dieser Zeile ein-getragene Radionukli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225</wp:posOffset>
                </wp:positionH>
                <wp:positionV relativeFrom="paragraph">
                  <wp:posOffset>19050</wp:posOffset>
                </wp:positionV>
                <wp:extent cx="1835150" cy="69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Radionuklid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lle Eintragungen in dieser Zeile gelten hierfü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54.5pt;mso-wrap-distance-left:9.05pt;mso-wrap-distance-right:9.05pt;mso-wrap-distance-top:0pt;mso-wrap-distance-bottom:0pt;margin-top:1.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16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s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Radionuklid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lle Eintragungen in dieser Zeile gelten hierf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0125</wp:posOffset>
                </wp:positionH>
                <wp:positionV relativeFrom="paragraph">
                  <wp:posOffset>19050</wp:posOffset>
                </wp:positionV>
                <wp:extent cx="2749550" cy="692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19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ode-Ziffer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ehe Blatt 4 „Erläuterungen der Codierungen im Erfassungs-blatt“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Tabelle 2 „Abgabe radioaktiver Stoffe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pt;height:54.5pt;mso-wrap-distance-left:9.05pt;mso-wrap-distance-right:9.05pt;mso-wrap-distance-top:0pt;mso-wrap-distance-bottom:0pt;margin-top:1.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19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Code-Ziffer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siehe Blatt 4 „Erläuterungen der Codierungen im Erfassungs-blatt“,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Tabelle 2 „Abgabe radioaktiver Stoff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57150</wp:posOffset>
                </wp:positionV>
                <wp:extent cx="2292350" cy="692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ode-Ziffer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ehe Blatt 4 „Erläuterungen der Codierungen im Erfassungsblatt“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Tabelle 1 „Umgangsarte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54.5pt;mso-wrap-distance-left:9.05pt;mso-wrap-distance-right:9.05pt;mso-wrap-distance-top:0pt;mso-wrap-distance-bottom:0pt;margin-top:4.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15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Code-Ziffer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siehe Blatt 4 „Erläuterungen der Codierungen im Erfassungsblatt“,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Tabelle 1 „Umgangsart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2925</wp:posOffset>
                </wp:positionH>
                <wp:positionV relativeFrom="paragraph">
                  <wp:posOffset>57150</wp:posOffset>
                </wp:positionV>
                <wp:extent cx="3206750" cy="16884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1688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im Erfassungsjahr abgegebenen Aktivität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für das in dieser Zeile eingetragene Radionukli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Hier werden alle Vorgänge erfasst, die während des Erfassungsjahres zu einer Verminderung des Aktivitätsbestandes geführt haben. Dabei ist jeder Vorgang für sich (s. nachstehende Beispiele) in einer Zeile einzu-tra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u w:val="single"/>
                              </w:rPr>
                              <w:t>z.B.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 Verkauf, Übereignung, Abgabe an Patienten, Rückgabe an Lieferanten, Entsorgung rad. Abfälle sowie relevante Ableitungen mit Luft und Wasser oder relevante Aktivitätsminderung durch Abklingen mittels physikalischer Halbwertsz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132.95pt;mso-wrap-distance-left:9.05pt;mso-wrap-distance-right:9.05pt;mso-wrap-distance-top:0pt;mso-wrap-distance-bottom:0pt;margin-top:4.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18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im Erfassungsjahr abgegebenen Aktivität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für das in dieser Zeile eingetragene Radionuklid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Hier werden alle Vorgänge erfasst, die während des Erfassungsjahres zu einer Verminderung des Aktivitätsbestandes geführt haben. Dabei ist jeder Vorgang für sich (s. nachstehende Beispiele) in einer Zeile einzu-tra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  <w:u w:val="single"/>
                        </w:rPr>
                        <w:t>z.B.</w:t>
                      </w:r>
                      <w:r>
                        <w:rPr>
                          <w:rFonts w:cs="Arial" w:ascii="Calibri" w:hAnsi="Calibri"/>
                          <w:sz w:val="16"/>
                          <w:szCs w:val="16"/>
                        </w:rPr>
                        <w:t xml:space="preserve"> Verkauf, Übereignung, Abgabe an Patienten, Rückgabe an Lieferanten, Entsorgung rad. Abfälle sowie relevante Ableitungen mit Luft und Wasser oder relevante Aktivitätsminderung durch Abklingen mittels physikalischer Halbwerts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95250</wp:posOffset>
                </wp:positionV>
                <wp:extent cx="2063750" cy="6921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14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Jahreszahl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lle Eintragungen in dieser Zeile gelten für das „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Erfassungsjahr 201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4.5pt;mso-wrap-distance-left:9.05pt;mso-wrap-distance-right:9.05pt;mso-wrap-distance-top:0pt;mso-wrap-distance-bottom:0pt;margin-top:7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14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Jahreszahl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lle Eintragungen in dieser Zeile gelten für das „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Erfassungsjahr 2010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24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aps/>
          <w:shadow/>
        </w:rPr>
        <w:t>bestand</w:t>
      </w:r>
      <w:r>
        <w:rPr>
          <w:rFonts w:cs="Arial Narrow" w:ascii="Arial Narrow" w:hAnsi="Arial Narrow"/>
          <w:b/>
          <w:smallCaps/>
          <w:shadow/>
        </w:rPr>
        <w:t xml:space="preserve"> </w:t>
      </w:r>
      <w:r>
        <w:rPr>
          <w:rFonts w:cs="Arial Narrow" w:ascii="Arial Narrow" w:hAnsi="Arial Narrow"/>
          <w:b/>
        </w:rPr>
        <w:t xml:space="preserve">und </w:t>
      </w:r>
      <w:r>
        <w:rPr>
          <w:rFonts w:cs="Arial Narrow" w:ascii="Arial Narrow" w:hAnsi="Arial Narrow"/>
          <w:b/>
          <w:caps/>
          <w:shadow/>
        </w:rPr>
        <w:t>abgabe</w:t>
      </w:r>
      <w:r>
        <w:rPr>
          <w:rFonts w:cs="Arial Narrow" w:ascii="Arial Narrow" w:hAnsi="Arial Narrow"/>
          <w:b/>
          <w:smallCaps/>
          <w:shadow/>
        </w:rPr>
        <w:t xml:space="preserve">    </w:t>
      </w:r>
      <w:r>
        <w:rPr>
          <w:rFonts w:cs="Arial Narrow" w:ascii="Arial Narrow" w:hAnsi="Arial Narrow"/>
          <w:b/>
          <w:u w:val="single"/>
        </w:rPr>
        <w:t>radioaktiver Abfälle und Reststoff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2.1</w:t>
        <w:tab/>
        <w:t xml:space="preserve">Eintragungen zum </w:t>
      </w:r>
      <w:r>
        <w:rPr>
          <w:rFonts w:cs="Arial Narrow" w:ascii="Arial Narrow" w:hAnsi="Arial Narrow"/>
          <w:b/>
          <w:caps/>
          <w:shadow/>
        </w:rPr>
        <w:t>bestand</w:t>
      </w:r>
      <w:r>
        <w:rPr>
          <w:rFonts w:cs="Arial Narrow" w:ascii="Arial Narrow" w:hAnsi="Arial Narrow"/>
          <w:b/>
          <w:smallCaps/>
          <w:shadow/>
        </w:rPr>
        <w:t xml:space="preserve">    </w:t>
      </w:r>
      <w:r>
        <w:rPr>
          <w:rFonts w:cs="Arial Narrow" w:ascii="Arial Narrow" w:hAnsi="Arial Narrow"/>
          <w:b/>
        </w:rPr>
        <w:t>radioaktiver Abfälle und Reststoffe</w:t>
      </w:r>
      <w:r>
        <w:rPr>
          <w:rFonts w:cs="Arial Narrow" w:ascii="Arial Narrow" w:hAnsi="Arial Narrow"/>
          <w:i/>
          <w:sz w:val="20"/>
          <w:szCs w:val="20"/>
          <w:u w:val="dotted"/>
        </w:rPr>
        <w:t xml:space="preserve"> </w:t>
      </w:r>
      <w:r>
        <w:rPr>
          <w:rFonts w:cs="Arial Narrow" w:ascii="Arial Narrow" w:hAnsi="Arial Narrow"/>
          <w:i/>
          <w:sz w:val="16"/>
          <w:szCs w:val="16"/>
          <w:u w:val="dotted"/>
        </w:rPr>
        <w:t>(Spalten 21 bis 25)</w:t>
      </w:r>
      <w:r>
        <w:rPr>
          <w:rFonts w:cs="Arial Narrow" w:ascii="Arial Narrow" w:hAnsi="Arial Narrow"/>
          <w:sz w:val="16"/>
          <w:szCs w:val="16"/>
          <w:u w:val="dotted"/>
        </w:rPr>
        <w:t>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highlight w:val="cyan"/>
          <w:u w:val="single"/>
          <w:shd w:fill="E0E0E0" w:val="clear"/>
        </w:rPr>
        <w:t>Beispiel:</w:t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729"/>
        <w:gridCol w:w="1247"/>
        <w:gridCol w:w="288"/>
        <w:gridCol w:w="965"/>
        <w:gridCol w:w="795"/>
        <w:gridCol w:w="32"/>
        <w:gridCol w:w="523"/>
        <w:gridCol w:w="549"/>
        <w:gridCol w:w="498"/>
        <w:gridCol w:w="1269"/>
        <w:gridCol w:w="729"/>
        <w:gridCol w:w="1196"/>
      </w:tblGrid>
      <w:tr>
        <w:trPr>
          <w:trHeight w:val="293" w:hRule="atLeast"/>
        </w:trPr>
        <w:tc>
          <w:tcPr>
            <w:tcW w:w="9910" w:type="dxa"/>
            <w:gridSpan w:val="1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%3AR451"/>
            <w:r>
              <w:rPr>
                <w:rFonts w:cs="Arial" w:ascii="Arial Narrow" w:hAnsi="Arial Narrow"/>
                <w:b/>
                <w:bCs/>
              </w:rPr>
              <w:t>…</w:t>
            </w:r>
            <w:r>
              <w:rPr>
                <w:rFonts w:cs="Arial" w:ascii="Arial Narrow" w:hAnsi="Arial Narrow"/>
                <w:b/>
                <w:bCs/>
              </w:rPr>
              <w:t>..Radioaktive Stoffe (ESRa)</w:t>
            </w:r>
            <w:bookmarkEnd w:id="0"/>
          </w:p>
        </w:tc>
      </w:tr>
      <w:tr>
        <w:trPr>
          <w:trHeight w:val="80" w:hRule="atLeast"/>
        </w:trPr>
        <w:tc>
          <w:tcPr>
            <w:tcW w:w="335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090" w:type="dxa"/>
            <w:tcBorders>
              <w:left w:val="single" w:sz="2" w:space="0" w:color="EAEAEA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95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stand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adioaktiver Abfälle</w:t>
            </w:r>
          </w:p>
        </w:tc>
        <w:tc>
          <w:tcPr>
            <w:tcW w:w="192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999999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  <w:vertAlign w:val="superscript"/>
              </w:rPr>
              <w:t>20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Bestand</w:t>
            </w:r>
          </w:p>
        </w:tc>
        <w:tc>
          <w:tcPr>
            <w:tcW w:w="72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ah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Abfall-</w:t>
            </w:r>
          </w:p>
        </w:tc>
        <w:tc>
          <w:tcPr>
            <w:tcW w:w="2080" w:type="dxa"/>
            <w:gridSpan w:val="4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Radionuklid</w:t>
            </w:r>
          </w:p>
        </w:tc>
        <w:tc>
          <w:tcPr>
            <w:tcW w:w="1072" w:type="dxa"/>
            <w:gridSpan w:val="2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Aktivität</w:t>
            </w:r>
          </w:p>
        </w:tc>
        <w:tc>
          <w:tcPr>
            <w:tcW w:w="1767" w:type="dxa"/>
            <w:gridSpan w:val="2"/>
            <w:tcBorders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Volumen</w:t>
            </w:r>
          </w:p>
        </w:tc>
        <w:tc>
          <w:tcPr>
            <w:tcW w:w="729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  <w:vertAlign w:val="superscript"/>
              </w:rPr>
              <w:t>32</w:t>
            </w:r>
            <w:r>
              <w:rPr>
                <w:rFonts w:cs="Arial" w:ascii="Arial" w:hAnsi="Arial"/>
                <w:color w:val="999999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Jahr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[Bq]</w:t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t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Bq]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729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47955</wp:posOffset>
                      </wp:positionV>
                      <wp:extent cx="114300" cy="401320"/>
                      <wp:effectExtent l="36830" t="0" r="1905" b="368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1.65pt" to="14.45pt,43.2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54305</wp:posOffset>
                      </wp:positionV>
                      <wp:extent cx="339090" cy="1186180"/>
                      <wp:effectExtent l="1905" t="0" r="36830" b="368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11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12.15pt" to="62.15pt,105.5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7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54305</wp:posOffset>
                      </wp:positionV>
                      <wp:extent cx="116840" cy="401320"/>
                      <wp:effectExtent l="1270" t="0" r="36830" b="368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5pt,12.15pt" to="59.7pt,43.7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Tc-99m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8,3E+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44780</wp:posOffset>
                      </wp:positionV>
                      <wp:extent cx="342900" cy="373380"/>
                      <wp:effectExtent l="0" t="0" r="28575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11.4pt" to="73.05pt,40.75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0,125</w:t>
            </w:r>
          </w:p>
        </w:tc>
        <w:tc>
          <w:tcPr>
            <w:tcW w:w="729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6"/>
                <w:szCs w:val="16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tcBorders>
              <w:bottom w:val="single" w:sz="2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4445</wp:posOffset>
                      </wp:positionV>
                      <wp:extent cx="529590" cy="1189355"/>
                      <wp:effectExtent l="0" t="635" r="34925" b="349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11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0.35pt" to="60.95pt,93.95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67" w:type="dxa"/>
            <w:gridSpan w:val="2"/>
            <w:tcBorders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6"/>
                <w:szCs w:val="16"/>
                <w:highlight w:val="lightGray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6"/>
                <w:szCs w:val="16"/>
                <w:highlight w:val="lightGray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6"/>
                <w:szCs w:val="16"/>
                <w:highlight w:val="lightGray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6"/>
                <w:szCs w:val="16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1689100" cy="6921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Jahreszahl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lle Eintragungen in dieser Zeile gelten für das „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Erfassungsjahr 20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54.5pt;mso-wrap-distance-left:9.05pt;mso-wrap-distance-right:9.05pt;mso-wrap-distance-top:0pt;mso-wrap-distance-bottom:0pt;margin-top:2.9pt;mso-position-vertical-relative:text;margin-left:-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1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Jahreszahl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lle Eintragungen in dieser Zeile gelten für das „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Erfassungsjahr 2010</w:t>
                      </w:r>
                      <w:r>
                        <w:rPr>
                          <w:sz w:val="16"/>
                          <w:szCs w:val="16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8525</wp:posOffset>
                </wp:positionH>
                <wp:positionV relativeFrom="paragraph">
                  <wp:posOffset>36195</wp:posOffset>
                </wp:positionV>
                <wp:extent cx="1377950" cy="6623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662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Radionuklid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alle Eintragungen in dieser Zeile gelten hierfür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52.15pt;mso-wrap-distance-left:9.05pt;mso-wrap-distance-right:9.05pt;mso-wrap-distance-top:0pt;mso-wrap-distance-bottom:0pt;margin-top:2.85pt;mso-position-vertical-relative:text;margin-left:170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3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s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Radionuklid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;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alle Eintragungen in dieser Zeile gelten hierf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0</wp:posOffset>
                </wp:positionH>
                <wp:positionV relativeFrom="paragraph">
                  <wp:posOffset>6350</wp:posOffset>
                </wp:positionV>
                <wp:extent cx="2111375" cy="6921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abgeschätzten Volumen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in Kubikmeter des in dieser Zeile eingetragenen Radionuklids (radioaktiver Abfall)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54.5pt;mso-wrap-distance-left:9.05pt;mso-wrap-distance-right:9.05pt;mso-wrap-distance-top:0pt;mso-wrap-distance-bottom:0pt;margin-top:0.5pt;mso-position-vertical-relative:text;margin-left:329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5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s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abgeschätzten Volumen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in Kubikmeter des in dieser Zeile eingetragenen Radionuklids (radioaktiver Abfa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35890</wp:posOffset>
                </wp:positionV>
                <wp:extent cx="2978150" cy="6921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ode-Ziffer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ehe Blatt 4 „Erläuterungen der Codierungen im Erfassungsblatt“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Tabelle 3 „Abfallarten“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54.5pt;mso-wrap-distance-left:9.05pt;mso-wrap-distance-right:9.05pt;mso-wrap-distance-top:0pt;mso-wrap-distance-bottom:0pt;margin-top:10.7pt;mso-position-vertical-relative:text;margin-left:-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2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Code-Ziffer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siehe Blatt 4 „Erläuterungen der Codierungen im Erfassungsblatt“,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Tabelle 3 „Abfallart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5825</wp:posOffset>
                </wp:positionH>
                <wp:positionV relativeFrom="paragraph">
                  <wp:posOffset>135890</wp:posOffset>
                </wp:positionV>
                <wp:extent cx="2863850" cy="6616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61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am 31.12.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des Erfassungsjahr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och vorhandenen Aktivität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für den in dieser Zeile eingetragenen radioaktiven Abfall (Radionuklid)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52.1pt;mso-wrap-distance-left:9.05pt;mso-wrap-distance-right:9.05pt;mso-wrap-distance-top:0pt;mso-wrap-distance-bottom:0pt;margin-top:10.7pt;mso-position-vertical-relative:text;margin-left:269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4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am 31.12.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des Erfassungsjahres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noch vorhandenen Aktivität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für den in dieser Zeile eingetragenen radioaktiven Abfall (Radionukli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.2.2</w:t>
        <w:tab/>
        <w:tab/>
        <w:t xml:space="preserve">Eintragungen zur </w:t>
      </w:r>
      <w:r>
        <w:rPr>
          <w:rFonts w:cs="Arial Narrow" w:ascii="Arial Narrow" w:hAnsi="Arial Narrow"/>
          <w:b/>
          <w:caps/>
          <w:shadow/>
        </w:rPr>
        <w:t>abgabe</w:t>
      </w:r>
      <w:r>
        <w:rPr>
          <w:rFonts w:cs="Arial Narrow" w:ascii="Arial Narrow" w:hAnsi="Arial Narrow"/>
          <w:b/>
          <w:smallCaps/>
          <w:shadow/>
        </w:rPr>
        <w:t xml:space="preserve">    </w:t>
      </w:r>
      <w:r>
        <w:rPr>
          <w:rFonts w:cs="Arial Narrow" w:ascii="Arial Narrow" w:hAnsi="Arial Narrow"/>
          <w:b/>
          <w:u w:val="single"/>
        </w:rPr>
        <w:t>radioaktiver Abfälle und Reststoffe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16"/>
          <w:szCs w:val="16"/>
          <w:u w:val="dotted"/>
        </w:rPr>
        <w:t>(Spalten 26 bis 31)</w:t>
      </w:r>
      <w:r>
        <w:rPr>
          <w:rFonts w:cs="Arial Narrow" w:ascii="Arial Narrow" w:hAnsi="Arial Narrow"/>
          <w:sz w:val="16"/>
          <w:szCs w:val="16"/>
          <w:u w:val="dotted"/>
        </w:rPr>
        <w:t>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cyan"/>
          <w:u w:val="single"/>
        </w:rPr>
      </w:pPr>
      <w:r>
        <w:rPr>
          <w:rFonts w:cs="Arial" w:ascii="Arial" w:hAnsi="Arial"/>
          <w:b/>
          <w:sz w:val="20"/>
          <w:szCs w:val="20"/>
          <w:highlight w:val="cyan"/>
          <w:u w:val="single"/>
        </w:rPr>
        <w:t>Beispiel:</w:t>
      </w:r>
    </w:p>
    <w:tbl>
      <w:tblPr>
        <w:tblW w:w="991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29"/>
        <w:gridCol w:w="1247"/>
        <w:gridCol w:w="1993"/>
        <w:gridCol w:w="1080"/>
        <w:gridCol w:w="1431"/>
        <w:gridCol w:w="900"/>
        <w:gridCol w:w="1800"/>
      </w:tblGrid>
      <w:tr>
        <w:trPr>
          <w:trHeight w:val="199" w:hRule="atLeast"/>
        </w:trPr>
        <w:tc>
          <w:tcPr>
            <w:tcW w:w="730" w:type="dxa"/>
            <w:tcBorders>
              <w:top w:val="single" w:sz="2" w:space="0" w:color="000000"/>
              <w:left w:val="single" w:sz="2" w:space="0" w:color="EAEAEA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8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bgabe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radioaktiver Abfäl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999999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999999"/>
                <w:sz w:val="18"/>
                <w:szCs w:val="18"/>
                <w:vertAlign w:val="superscript"/>
              </w:rPr>
            </w:r>
          </w:p>
        </w:tc>
        <w:tc>
          <w:tcPr>
            <w:tcW w:w="729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ah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Abfall-</w:t>
            </w:r>
          </w:p>
        </w:tc>
        <w:tc>
          <w:tcPr>
            <w:tcW w:w="1993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Radionuklid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Aktivität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Volume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bgabe</w:t>
            </w:r>
          </w:p>
        </w:tc>
        <w:tc>
          <w:tcPr>
            <w:tcW w:w="1800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t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Bq]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800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38430</wp:posOffset>
                      </wp:positionV>
                      <wp:extent cx="102235" cy="508635"/>
                      <wp:effectExtent l="12700" t="0" r="37465" b="374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10.9pt" to="23.45pt,50.9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20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Tc-99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8,40E+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0,1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18415</wp:posOffset>
                      </wp:positionV>
                      <wp:extent cx="800735" cy="1268730"/>
                      <wp:effectExtent l="0" t="635" r="32385" b="323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126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1.45pt" to="103.95pt,101.3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18415</wp:posOffset>
                      </wp:positionV>
                      <wp:extent cx="459740" cy="2183130"/>
                      <wp:effectExtent l="11430" t="0" r="37465" b="374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218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5pt,1.45pt" to="86.7pt,173.3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2860</wp:posOffset>
                      </wp:positionV>
                      <wp:extent cx="113665" cy="2056130"/>
                      <wp:effectExtent l="38100" t="0" r="31115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20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1.8pt" to="22.9pt,163.65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8255</wp:posOffset>
                      </wp:positionV>
                      <wp:extent cx="385445" cy="1164590"/>
                      <wp:effectExtent l="36195" t="0" r="0" b="361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5560" cy="116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0.65pt" to="62.25pt,92.3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3810</wp:posOffset>
                      </wp:positionV>
                      <wp:extent cx="158750" cy="311150"/>
                      <wp:effectExtent l="34290" t="635" r="0" b="3429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876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-0.3pt" to="17.95pt,24.15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8725</wp:posOffset>
                </wp:positionH>
                <wp:positionV relativeFrom="paragraph">
                  <wp:posOffset>143510</wp:posOffset>
                </wp:positionV>
                <wp:extent cx="2520950" cy="7188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718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3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ode-Ziffer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ehe Blatt 4 „Erläuterungen der Codierungen im Erfassungsblatt“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Tabelle 4 „Ablieferung rad. Abfälle“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56.6pt;mso-wrap-distance-left:9.05pt;mso-wrap-distance-right:9.05pt;mso-wrap-distance-top:0pt;mso-wrap-distance-bottom:0pt;margin-top:11.3pt;mso-position-vertical-relative:text;margin-left:296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31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Code-Ziffer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siehe Blatt 4 „Erläuterungen der Codierungen im Erfassungsblatt“,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Tabelle 4 „Ablieferung rad. Abfäll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132080</wp:posOffset>
                </wp:positionV>
                <wp:extent cx="1651000" cy="6921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6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Jahreszahl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lle Eintragungen in dieser Zeile gelten für das „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Erfassungsjahr 201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54.5pt;mso-wrap-distance-left:9.05pt;mso-wrap-distance-right:9.05pt;mso-wrap-distance-top:0pt;mso-wrap-distance-bottom:0pt;margin-top:10.4pt;mso-position-vertical-relative:text;margin-left:-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6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Jahreszahl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lle Eintragungen in dieser Zeile gelten für das „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Erfassungsjahr 2010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5825</wp:posOffset>
                </wp:positionH>
                <wp:positionV relativeFrom="paragraph">
                  <wp:posOffset>116840</wp:posOffset>
                </wp:positionV>
                <wp:extent cx="2863850" cy="6921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3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abgeschätzten Volumen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des in dieser Zeile ein-getragenen Radionuklids (radioaktiver Abfall)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zum Zeitpunkt der Entsorgung – Gesamtmenge übers Jahr ermittelt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54.5pt;mso-wrap-distance-left:9.05pt;mso-wrap-distance-right:9.05pt;mso-wrap-distance-top:0pt;mso-wrap-distance-bottom:0pt;margin-top:9.2pt;mso-position-vertical-relative:text;margin-left:269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30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s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abgeschätzten Volumen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des in dieser Zeile ein-getragenen Radionuklids (radioaktiver Abfall)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zum Zeitpunkt der Entsorgung – Gesamtmenge übers Jahr ermitt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55880</wp:posOffset>
                </wp:positionV>
                <wp:extent cx="2292350" cy="6921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7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ode-Ziffer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ehe Blatt 4 „Erläuterungen der Codierungen im Erfassungsblatt“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Tabelle 3 „Abfallar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54.5pt;mso-wrap-distance-left:9.05pt;mso-wrap-distance-right:9.05pt;mso-wrap-distance-top:0pt;mso-wrap-distance-bottom:0pt;margin-top:4.4pt;mso-position-vertical-relative:text;margin-left:-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7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Code-Ziffer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siehe Blatt 4 „Erläuterungen der Codierungen im Erfassungsblatt“,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Tabelle 3 „Abfallarten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7225</wp:posOffset>
                </wp:positionH>
                <wp:positionV relativeFrom="paragraph">
                  <wp:posOffset>154940</wp:posOffset>
                </wp:positionV>
                <wp:extent cx="3092450" cy="6921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9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Aktivität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für den in dieser Zeile eingetragenen radioaktiven Abfall (Radionuklid)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zum Zeitpunkt der Entsorgung – Gesamtaktivität übers Jahr ermittelt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54.5pt;mso-wrap-distance-left:9.05pt;mso-wrap-distance-right:9.05pt;mso-wrap-distance-top:0pt;mso-wrap-distance-bottom:0pt;margin-top:12.2pt;mso-position-vertical-relative:text;margin-left:251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9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Aktivität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für den in dieser Zeile eingetragenen radioaktiven Abfall (Radionuklid)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zum Zeitpunkt der Entsorgung – Gesamtaktivität übers Jahr ermitt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93980</wp:posOffset>
                </wp:positionV>
                <wp:extent cx="2863850" cy="5778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28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Radionuklid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 alle Eintragungen in dieser Zeile gelten hierfür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5.5pt;mso-wrap-distance-left:9.05pt;mso-wrap-distance-right:9.05pt;mso-wrap-distance-top:0pt;mso-wrap-distance-bottom:0pt;margin-top:7.4pt;mso-position-vertical-relative:text;margin-left:-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28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s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Radionuklid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 alle Eintragungen in dieser Zeile gelten hierf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" w:ascii="Arial" w:hAnsi="Arial"/>
          <w:sz w:val="16"/>
          <w:szCs w:val="16"/>
        </w:rPr>
        <w:t>Im Rahmen der Abgabe radioaktiver Abfälle sind auch erfolgte Freistellungen aus dem Atomrecht gemäß § 29 StrlSchV zu nennen. Bitte teilen Sie dazu (ggf. auf gesondertem Blatt) die Masse der abgegebenen Stoffe, die jeweilige Freigabeart (§ 29 Abs. 2 Satz 2 Nr. 1 oder 2 oder Satz 3) und den Ort des tatsächlichen Verbleibs (letzteres bei uneingeschränkter Freigabe nicht erforderlich) mit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</w:rPr>
        <w:t>A.3</w:t>
        <w:tab/>
        <w:t xml:space="preserve">Eintragungen zur </w:t>
      </w:r>
      <w:r>
        <w:rPr>
          <w:rFonts w:cs="Arial Narrow" w:ascii="Arial Narrow" w:hAnsi="Arial Narrow"/>
          <w:b/>
          <w:caps/>
          <w:shadow/>
        </w:rPr>
        <w:t>anwendung</w:t>
      </w:r>
      <w:r>
        <w:rPr>
          <w:rFonts w:cs="Arial Narrow" w:ascii="Arial Narrow" w:hAnsi="Arial Narrow"/>
          <w:b/>
          <w:smallCaps/>
          <w:shadow/>
        </w:rPr>
        <w:t xml:space="preserve"> </w:t>
      </w:r>
      <w:r>
        <w:rPr>
          <w:rFonts w:cs="Arial Narrow" w:ascii="Arial Narrow" w:hAnsi="Arial Narrow"/>
          <w:b/>
          <w:u w:val="single"/>
        </w:rPr>
        <w:t>offener radioaktiver Stoffe in der MEDIZIN</w:t>
      </w:r>
      <w:r>
        <w:rPr>
          <w:rFonts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16"/>
          <w:szCs w:val="16"/>
          <w:u w:val="dotted"/>
        </w:rPr>
        <w:t>(Spalten 32 bis 36)</w:t>
      </w:r>
      <w:r>
        <w:rPr>
          <w:rFonts w:cs="Arial Narrow" w:ascii="Arial Narrow" w:hAnsi="Arial Narrow"/>
          <w:sz w:val="16"/>
          <w:szCs w:val="16"/>
          <w:u w:val="dotted"/>
        </w:rPr>
        <w:t>:</w:t>
      </w:r>
    </w:p>
    <w:p>
      <w:pPr>
        <w:pStyle w:val="Normal"/>
        <w:ind w:left="357" w:hanging="357"/>
        <w:rPr>
          <w:rFonts w:ascii="Arial" w:hAnsi="Arial" w:cs="Arial"/>
          <w:b/>
          <w:b/>
          <w:sz w:val="20"/>
          <w:szCs w:val="20"/>
          <w:highlight w:val="cyan"/>
          <w:u w:val="single"/>
        </w:rPr>
      </w:pPr>
      <w:r>
        <w:rPr>
          <w:rFonts w:cs="Arial" w:ascii="Arial" w:hAnsi="Arial"/>
          <w:b/>
          <w:sz w:val="20"/>
          <w:szCs w:val="20"/>
          <w:highlight w:val="cyan"/>
          <w:u w:val="single"/>
        </w:rPr>
        <w:t>Beispiel:</w:t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720"/>
        <w:gridCol w:w="1260"/>
        <w:gridCol w:w="1080"/>
        <w:gridCol w:w="1080"/>
        <w:gridCol w:w="1440"/>
      </w:tblGrid>
      <w:tr>
        <w:trPr>
          <w:trHeight w:val="435" w:hRule="atLeast"/>
        </w:trPr>
        <w:tc>
          <w:tcPr>
            <w:tcW w:w="10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nwendernummer</w:t>
            </w:r>
          </w:p>
        </w:tc>
      </w:tr>
      <w:tr>
        <w:trPr>
          <w:trHeight w:val="235" w:hRule="atLeast"/>
        </w:trPr>
        <w:tc>
          <w:tcPr>
            <w:tcW w:w="10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580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211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 404040</w:t>
            </w:r>
          </w:p>
        </w:tc>
      </w:tr>
      <w:tr>
        <w:trPr>
          <w:trHeight w:val="185" w:hRule="atLeast"/>
        </w:trPr>
        <w:tc>
          <w:tcPr>
            <w:tcW w:w="1090" w:type="dxa"/>
            <w:tcBorders>
              <w:top w:val="single" w:sz="12" w:space="0" w:color="000000"/>
              <w:bottom w:val="single" w:sz="2" w:space="0" w:color="EAEAEA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zahl medizinischer Anwendungen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offener radioaktiver Stoffe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EAEAEA"/>
              <w:bottom w:val="single" w:sz="2" w:space="0" w:color="EAEAEA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  <w:vertAlign w:val="superscript"/>
              </w:rPr>
              <w:t xml:space="preserve">25   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Volumen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1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2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ahr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3</w:t>
            </w:r>
            <w:r>
              <w:rPr>
                <w:rFonts w:cs="Arial" w:ascii="Arial" w:hAnsi="Arial"/>
                <w:sz w:val="16"/>
                <w:szCs w:val="16"/>
              </w:rPr>
              <w:t xml:space="preserve"> Radionuklid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 Art d. An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35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nzahl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mittl. Akt.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EAEAEA"/>
              <w:bottom w:val="single" w:sz="2" w:space="0" w:color="EAEAEA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[m</w:t>
            </w:r>
            <w:r>
              <w:rPr>
                <w:rFonts w:cs="Arial" w:ascii="Arial" w:hAnsi="Arial"/>
                <w:color w:val="999999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]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999999"/>
                <w:sz w:val="16"/>
                <w:szCs w:val="1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endung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wendung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Bq]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EAEAEA"/>
              <w:bottom w:val="single" w:sz="2" w:space="0" w:color="EAEAEA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55575</wp:posOffset>
                      </wp:positionV>
                      <wp:extent cx="234950" cy="495935"/>
                      <wp:effectExtent l="34925" t="0" r="0" b="349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080" cy="49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pt,12.25pt" to="69.45pt,51.25pt" stroked="t" o:allowincell="t" style="position:absolute;flip:x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Tc-99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1.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1.23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0000FF"/>
                <w:sz w:val="18"/>
                <w:szCs w:val="18"/>
              </w:rPr>
              <w:t>5,60E7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2" w:space="0" w:color="EAEAEA"/>
              <w:bottom w:val="single" w:sz="2" w:space="0" w:color="EAEAEA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0160</wp:posOffset>
                      </wp:positionV>
                      <wp:extent cx="342900" cy="1274445"/>
                      <wp:effectExtent l="3810" t="635" r="36830" b="3683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27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0.8pt" to="59.45pt,101.1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b/>
                <w:b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b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160</wp:posOffset>
                      </wp:positionV>
                      <wp:extent cx="800100" cy="1996440"/>
                      <wp:effectExtent l="0" t="635" r="35560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99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0.8pt" to="98.95pt,157.95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0160</wp:posOffset>
                      </wp:positionV>
                      <wp:extent cx="800100" cy="1218565"/>
                      <wp:effectExtent l="0" t="0" r="32385" b="3238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2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0.8pt" to="95.45pt,96.7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i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Century Schoolbook" w:ascii="Century Schoolbook" w:hAnsi="Century Schoolbook"/>
                <w:i/>
                <w:iCs/>
                <w:color w:val="FF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2860</wp:posOffset>
                      </wp:positionV>
                      <wp:extent cx="455930" cy="356870"/>
                      <wp:effectExtent l="635" t="635" r="30480" b="304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med"/>
                                <a:tailEnd len="med" type="diamond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1.8pt" to="77.45pt,29.85pt" stroked="t" o:allowincell="t" style="position:absolute">
                      <v:stroke color="black" weight="9360" startarrow="classic" endarrow="diamond" startarrowwidth="medium" startarrowlength="long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140970</wp:posOffset>
                </wp:positionV>
                <wp:extent cx="1682750" cy="6921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32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Jahreszahl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lle Eintragungen in dieser Zeile gelten für das „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Erfassungsjahr 2010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54.5pt;mso-wrap-distance-left:9.05pt;mso-wrap-distance-right:9.05pt;mso-wrap-distance-top:0pt;mso-wrap-distance-bottom:0pt;margin-top:11.1pt;mso-position-vertical-relative:text;margin-left:-0.2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32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Jahreszahl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lle Eintragungen in dieser Zeile gelten für das „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Erfassungsjahr 2010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1625</wp:posOffset>
                </wp:positionH>
                <wp:positionV relativeFrom="paragraph">
                  <wp:posOffset>36195</wp:posOffset>
                </wp:positionV>
                <wp:extent cx="2178050" cy="6311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31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36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 xml:space="preserve">verabreichten mittleren Aktivität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für die in dieser Zeile eingetragenen Art der  Patienten- Anwendung im Erfassungsjahr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9.7pt;mso-wrap-distance-left:9.05pt;mso-wrap-distance-right:9.05pt;mso-wrap-distance-top:0pt;mso-wrap-distance-bottom:0pt;margin-top:2.85pt;mso-position-vertical-relative:text;margin-left:323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36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 xml:space="preserve">verabreichten mittleren Aktivität 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für die in dieser Zeile eingetragenen Art der  Patienten- Anwendung im Erfassungsja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325</wp:posOffset>
                </wp:positionH>
                <wp:positionV relativeFrom="paragraph">
                  <wp:posOffset>64770</wp:posOffset>
                </wp:positionV>
                <wp:extent cx="2063750" cy="5778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3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s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Radionuklid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 alle Eintragungen in dieser Zeile gelten hierfür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45.5pt;mso-wrap-distance-left:9.05pt;mso-wrap-distance-right:9.05pt;mso-wrap-distance-top:0pt;mso-wrap-distance-bottom:0pt;margin-top:5.1pt;mso-position-vertical-relative:text;margin-left:44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33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s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Radionuklids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 alle Eintragungen in dieser Zeile gelten hierfü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4425</wp:posOffset>
                </wp:positionH>
                <wp:positionV relativeFrom="paragraph">
                  <wp:posOffset>3810</wp:posOffset>
                </wp:positionV>
                <wp:extent cx="2635250" cy="6921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3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Gesamtzahl der Patienten-Anwendungen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im Erfassungsjahr mit dem in dieser Zeile eingetragenen Radionuklid und der Art der Anwendung 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54.5pt;mso-wrap-distance-left:9.05pt;mso-wrap-distance-right:9.05pt;mso-wrap-distance-top:0pt;mso-wrap-distance-bottom:0pt;margin-top:0.3pt;mso-position-vertical-relative:text;margin-left:287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35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Gesamtzahl der Patienten-Anwendungen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 im Erfassungsjahr mit dem in dieser Zeile eingetragenen Radionuklid und der Art der Anwend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9925</wp:posOffset>
                </wp:positionH>
                <wp:positionV relativeFrom="paragraph">
                  <wp:posOffset>100965</wp:posOffset>
                </wp:positionV>
                <wp:extent cx="2978150" cy="6921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 xml:space="preserve">Spalt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34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intrag der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ode-Ziffer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iehe Blatt 4 „Erläuterungen der Codierungen im Erfassungsblatt“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u w:val="single"/>
                              </w:rPr>
                              <w:t>Tabelle 5 „Art der medizinischen Anwendung“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54.5pt;mso-wrap-distance-left:9.05pt;mso-wrap-distance-right:9.05pt;mso-wrap-distance-top:0pt;mso-wrap-distance-bottom:0pt;margin-top:7.95pt;mso-position-vertical-relative:text;margin-left:152.7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 xml:space="preserve">Spalte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34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Eintrag der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Code-Ziffer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siehe Blatt 4 „Erläuterungen der Codierungen im Erfassungsblatt“,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u w:val="single"/>
                        </w:rPr>
                        <w:t>Tabelle 5 „Art der medizinischen Anwendung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40" w:hanging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enblatt „</w:t>
      </w:r>
      <w:r>
        <w:rPr>
          <w:rFonts w:cs="Arial Narrow" w:ascii="Arial Narrow" w:hAnsi="Arial Narrow"/>
          <w:b/>
          <w:u w:val="single"/>
        </w:rPr>
        <w:t>Genehmigungsdaten</w:t>
      </w:r>
      <w:r>
        <w:rPr>
          <w:rFonts w:cs="Arial Narrow" w:ascii="Arial Narrow" w:hAnsi="Arial Narrow"/>
          <w:b/>
        </w:rPr>
        <w:t>“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Bitte die im ESRa-Formblatt „Genehmigungsdaten“ unter den Abschnitten - Strahlenschutzverantwortlicher“ – „Umgangsort“ – „Strahlenschutzbevollmächtigter“ – „Strahlenschutzbeauftragte“ – Fachkundeablauf“ eingetragenen Daten prüfen und ggf. korrigieren bzw. ergänzen.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ei Fragen zur Bearbeitung der Eintragungen: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Die beispielhaft vorgegebenen Hinweise zur Eintragung Ihrer Umgangsdaten in das ESRa-Formblattblatt sollen die wichtigsten Fragen beantworten. Wenn Ihnen einzelne Hinweise unklar sind oder Sie noch Rückfragen haben, </w:t>
      </w:r>
      <w:r>
        <w:rPr>
          <w:rFonts w:cs="Arial Narrow" w:ascii="Arial Narrow" w:hAnsi="Arial Narrow"/>
          <w:u w:val="single"/>
        </w:rPr>
        <w:t>wenden Sie sich bitte direkt an: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essisches Landesamt für Umwelt und Geologie</w:t>
        <w:br/>
      </w:r>
      <w:r>
        <w:rPr>
          <w:rFonts w:cs="Arial Narrow" w:ascii="Arial Narrow" w:hAnsi="Arial Narrow"/>
          <w:b/>
        </w:rPr>
        <w:t>– Dezernat I 5 –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udwig-Mond-Straße 3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4121 Kassel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uständig für Angelegenheiten des Strahlenschutzkataster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Herr Metz </w:t>
        <w:br/>
        <w:t>Frau Rauschenberg</w:t>
        <w:br/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/>
      </w:pPr>
      <w:r>
        <w:rPr>
          <w:rFonts w:cs="Arial Narrow" w:ascii="Arial Narrow" w:hAnsi="Arial Narrow"/>
          <w:b/>
          <w:lang w:val="it-IT"/>
        </w:rPr>
        <w:t>Telefon: 0561/2000-0</w:t>
        <w:tab/>
        <w:t>Fax: 0561/2000-222</w:t>
        <w:tab/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rFonts w:ascii="Arial Narrow" w:hAnsi="Arial Narrow" w:cs="Arial Narrow"/>
          <w:b/>
          <w:b/>
          <w:sz w:val="16"/>
          <w:szCs w:val="16"/>
          <w:lang w:val="it-IT"/>
        </w:rPr>
      </w:pPr>
      <w:r>
        <w:rPr>
          <w:rFonts w:cs="Arial Narrow" w:ascii="Arial Narrow" w:hAnsi="Arial Narrow"/>
          <w:b/>
          <w:sz w:val="16"/>
          <w:szCs w:val="16"/>
          <w:lang w:val="it-IT"/>
        </w:rPr>
      </w:r>
    </w:p>
    <w:p>
      <w:pPr>
        <w:pStyle w:val="Normal"/>
        <w:tabs>
          <w:tab w:val="clear" w:pos="708"/>
          <w:tab w:val="left" w:pos="3420" w:leader="none"/>
          <w:tab w:val="left" w:pos="6480" w:leader="none"/>
        </w:tabs>
        <w:rPr>
          <w:rFonts w:ascii="Arial Unicode MS" w:hAnsi="Arial Unicode MS" w:eastAsia="Arial Unicode MS" w:cs="Arial Unicode MS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Email: </w:t>
      </w:r>
      <w:hyperlink r:id="rId2">
        <w:r>
          <w:rPr>
            <w:rStyle w:val="InternetLink"/>
            <w:rFonts w:eastAsia="Arial Unicode MS" w:cs="Arial Unicode MS" w:ascii="Arial Unicode MS" w:hAnsi="Arial Unicode MS"/>
            <w:b/>
            <w:sz w:val="22"/>
            <w:szCs w:val="22"/>
            <w:lang w:val="en-US"/>
          </w:rPr>
          <w:t>strahlenschutzkataster@hlug.hessen.de</w:t>
        </w:r>
      </w:hyperlink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6480" w:leader="none"/>
        </w:tabs>
        <w:ind w:left="1034" w:hanging="10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ungen und Auswahl möglicher Codierungen im Erfassungsblatt (ESRa)</w:t>
        <w:br/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5954" w:leader="none"/>
          <w:tab w:val="left" w:pos="6660" w:leader="none"/>
        </w:tabs>
        <w:spacing w:lineRule="auto" w:line="360"/>
        <w:rPr>
          <w:b/>
          <w:b/>
          <w:sz w:val="14"/>
          <w:szCs w:val="14"/>
        </w:rPr>
      </w:pPr>
      <w:r>
        <w:rPr>
          <w:b/>
          <w:sz w:val="20"/>
          <w:szCs w:val="20"/>
          <w:highlight w:val="yellow"/>
          <w:u w:val="single"/>
          <w:bdr w:val="dotted" w:sz="4" w:space="0" w:color="000000"/>
        </w:rPr>
        <w:t>Tabelle 1:</w:t>
      </w:r>
      <w:r>
        <w:rPr>
          <w:b/>
          <w:sz w:val="20"/>
          <w:szCs w:val="20"/>
          <w:highlight w:val="yellow"/>
          <w:bdr w:val="dotted" w:sz="4" w:space="0" w:color="000000"/>
        </w:rPr>
        <w:t xml:space="preserve"> </w:t>
        <w:tab/>
        <w:t>Umgangsarten</w:t>
      </w:r>
      <w:r>
        <w:rPr>
          <w:b/>
          <w:sz w:val="20"/>
          <w:szCs w:val="20"/>
          <w:bdr w:val="dotted" w:sz="4" w:space="0" w:color="000000"/>
        </w:rPr>
        <w:t xml:space="preserve"> </w:t>
      </w:r>
      <w:r>
        <w:rPr>
          <w:rFonts w:cs="Arial Narrow" w:ascii="Arial Narrow" w:hAnsi="Arial Narrow"/>
          <w:b/>
          <w:sz w:val="16"/>
          <w:szCs w:val="16"/>
          <w:bdr w:val="dotted" w:sz="4" w:space="0" w:color="000000"/>
        </w:rPr>
        <w:t>(Festlegung nach erteilter Genehmigung)</w:t>
      </w:r>
      <w:r>
        <w:rPr>
          <w:b/>
          <w:sz w:val="14"/>
          <w:szCs w:val="14"/>
        </w:rPr>
        <w:tab/>
      </w:r>
      <w:r>
        <w:rPr>
          <w:b/>
          <w:sz w:val="20"/>
          <w:szCs w:val="20"/>
          <w:highlight w:val="yellow"/>
          <w:u w:val="single"/>
          <w:bdr w:val="dotted" w:sz="4" w:space="0" w:color="000000"/>
        </w:rPr>
        <w:t>Tabelle 3:</w:t>
      </w:r>
      <w:r>
        <w:rPr>
          <w:b/>
          <w:sz w:val="20"/>
          <w:szCs w:val="20"/>
          <w:highlight w:val="yellow"/>
          <w:bdr w:val="dotted" w:sz="4" w:space="0" w:color="000000"/>
        </w:rPr>
        <w:t xml:space="preserve"> </w:t>
        <w:tab/>
        <w:t>Art des radioaktiven Abfall</w:t>
      </w:r>
      <w:r>
        <w:rPr>
          <w:b/>
          <w:sz w:val="20"/>
          <w:szCs w:val="20"/>
          <w:highlight w:val="yellow"/>
          <w:bdr w:val="dotted" w:sz="4" w:space="0" w:color="000000"/>
          <w:shd w:fill="C0C0C0" w:val="clear"/>
        </w:rPr>
        <w:t>s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b/>
          <w:sz w:val="14"/>
          <w:szCs w:val="14"/>
        </w:rPr>
        <w:t>Code</w:t>
        <w:tab/>
      </w:r>
      <w:r>
        <w:rPr>
          <w:rFonts w:cs="Arial Narrow" w:ascii="Arial Narrow" w:hAnsi="Arial Narrow"/>
          <w:b/>
          <w:sz w:val="18"/>
          <w:szCs w:val="18"/>
        </w:rPr>
        <w:t>Umgangsart</w:t>
      </w:r>
      <w:r>
        <w:rPr>
          <w:b/>
          <w:sz w:val="14"/>
          <w:szCs w:val="14"/>
        </w:rPr>
        <w:tab/>
        <w:t>Code</w:t>
        <w:tab/>
      </w:r>
      <w:r>
        <w:rPr>
          <w:rFonts w:cs="Arial" w:ascii="Arial" w:hAnsi="Arial"/>
          <w:b/>
          <w:sz w:val="16"/>
          <w:szCs w:val="16"/>
        </w:rPr>
        <w:t>Abfallart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4"/>
          <w:szCs w:val="14"/>
        </w:rPr>
        <w:t>1</w:t>
      </w:r>
      <w:r>
        <w:rPr>
          <w:b/>
          <w:sz w:val="14"/>
          <w:szCs w:val="14"/>
        </w:rPr>
        <w:t>.</w:t>
        <w:tab/>
      </w:r>
      <w:r>
        <w:rPr>
          <w:rFonts w:cs="Arial" w:ascii="Arial" w:hAnsi="Arial"/>
          <w:b/>
          <w:sz w:val="14"/>
          <w:szCs w:val="14"/>
        </w:rPr>
        <w:t>Umgang mit radioaktiven Stoffen im medizinischen Bereich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1</w:t>
        <w:tab/>
        <w:t>fester Abfall</w:t>
        <w:br/>
        <w:t>1.01</w:t>
        <w:tab/>
        <w:t>Verwendung radioaktiver Stoffe in der „In-vitro-Diagnostik“</w:t>
        <w:tab/>
        <w:t>2</w:t>
        <w:tab/>
        <w:t>wässriger Abfall</w:t>
        <w:br/>
        <w:t>1.02</w:t>
        <w:tab/>
        <w:t>Diagnostische Anwendung rad. Stoffe, die der Patient inkorporiert (in-vivo-Diagnostik)</w:t>
        <w:tab/>
        <w:t>3</w:t>
        <w:tab/>
        <w:t>Organische Lösemittel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sz w:val="14"/>
          <w:szCs w:val="14"/>
        </w:rPr>
      </w:pPr>
      <w:r>
        <w:rPr>
          <w:rFonts w:cs="Arial" w:ascii="Arial" w:hAnsi="Arial"/>
          <w:sz w:val="12"/>
          <w:szCs w:val="12"/>
        </w:rPr>
        <w:t>1.03</w:t>
        <w:tab/>
        <w:t>Anwendung offener radioaktiver Stoffe in der medizinischen Forschung</w:t>
        <w:tab/>
        <w:t>4</w:t>
        <w:tab/>
        <w:t>Faul- und gärfähiger Abfall</w:t>
        <w:br/>
        <w:t>1.04</w:t>
        <w:tab/>
        <w:t>Anwendung offener radioaktiver Stoffe zur therapeutischen Behandlung</w:t>
        <w:tab/>
        <w:t>5</w:t>
        <w:tab/>
        <w:t>gasförmiger Abfall</w:t>
        <w:br/>
        <w:t>1.05</w:t>
        <w:tab/>
        <w:t>Anwendung umschlossener radioaktiver Stoffe zur medizinischen Diagnostik</w:t>
        <w:tab/>
        <w:t>6</w:t>
        <w:tab/>
        <w:t>umschlossene radioaktive Stoffe, die als Abfall zu entsorgen sind</w:t>
        <w:br/>
        <w:t>1.06</w:t>
        <w:tab/>
        <w:t>Anwendung umschlossener radioaktiver Stoffe zur therapeutischen Behandlung</w:t>
        <w:tab/>
        <w:t>7</w:t>
        <w:tab/>
        <w:t>Gemisch aus 1+2</w:t>
        <w:br/>
        <w:tab/>
        <w:tab/>
        <w:t>8</w:t>
        <w:tab/>
        <w:t>Gemisch aus 1+3</w:t>
        <w:br/>
      </w:r>
      <w:r>
        <w:rPr>
          <w:rFonts w:cs="Arial" w:ascii="Arial" w:hAnsi="Arial"/>
          <w:b/>
          <w:sz w:val="14"/>
          <w:szCs w:val="14"/>
        </w:rPr>
        <w:t>2.</w:t>
      </w:r>
      <w:r>
        <w:rPr>
          <w:b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Umgang mit offenen radioaktiven Stoffen bei Stoffwechseluntersuchungen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9</w:t>
        <w:tab/>
        <w:t>Gemisch aus 2+3</w:t>
      </w:r>
      <w:r>
        <w:rPr>
          <w:sz w:val="14"/>
          <w:szCs w:val="14"/>
        </w:rPr>
        <w:br/>
      </w:r>
      <w:r>
        <w:rPr>
          <w:rFonts w:cs="Arial" w:ascii="Arial" w:hAnsi="Arial"/>
          <w:sz w:val="12"/>
          <w:szCs w:val="12"/>
        </w:rPr>
        <w:t>2.01</w:t>
        <w:tab/>
        <w:t>Inkorporation in Säugetieren</w:t>
        <w:tab/>
        <w:t>10</w:t>
        <w:tab/>
        <w:t>Gemisch aus 1+2+3</w:t>
        <w:br/>
        <w:t>2.02</w:t>
        <w:tab/>
        <w:t>Sonstige zoologische Anwendung</w:t>
        <w:tab/>
        <w:t>11</w:t>
        <w:tab/>
        <w:t>Gemisch aus 1+2+4</w:t>
        <w:br/>
        <w:t>2.03</w:t>
        <w:tab/>
        <w:t>Molekularbiologische Anwendung</w:t>
        <w:tab/>
        <w:t>12</w:t>
        <w:tab/>
        <w:t>Gemisch aus 3+5</w:t>
        <w:br/>
        <w:t>2.04</w:t>
        <w:tab/>
        <w:t>Botanische Anwendung</w:t>
        <w:tab/>
        <w:t>13</w:t>
        <w:tab/>
        <w:t>Gemisch aus 2+4</w:t>
        <w:br/>
        <w:tab/>
        <w:tab/>
        <w:t>14</w:t>
        <w:tab/>
        <w:t>Gemisch aus 1+2+3+4</w:t>
        <w:br/>
      </w:r>
      <w:r>
        <w:rPr>
          <w:rFonts w:cs="Arial" w:ascii="Arial" w:hAnsi="Arial"/>
          <w:b/>
          <w:sz w:val="14"/>
          <w:szCs w:val="14"/>
        </w:rPr>
        <w:t>3.</w:t>
      </w:r>
      <w:r>
        <w:rPr>
          <w:b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Unter Ziffergruppe 2. nicht erfasste „Tracer“-Untersuchungen</w:t>
      </w:r>
      <w:r>
        <w:rPr>
          <w:sz w:val="14"/>
          <w:szCs w:val="14"/>
        </w:rPr>
        <w:t xml:space="preserve"> (</w:t>
      </w:r>
      <w:r>
        <w:rPr>
          <w:rFonts w:cs="Arial Narrow" w:ascii="Arial Narrow" w:hAnsi="Arial Narrow"/>
          <w:sz w:val="10"/>
          <w:szCs w:val="10"/>
        </w:rPr>
        <w:t>offene rad.Stoffe</w:t>
      </w:r>
      <w:r>
        <w:rPr>
          <w:sz w:val="14"/>
          <w:szCs w:val="14"/>
        </w:rPr>
        <w:t>)</w:t>
        <w:tab/>
      </w:r>
      <w:r>
        <w:rPr>
          <w:rFonts w:cs="Arial" w:ascii="Arial" w:hAnsi="Arial"/>
          <w:sz w:val="12"/>
          <w:szCs w:val="12"/>
        </w:rPr>
        <w:t>15</w:t>
        <w:tab/>
        <w:t>Gemisch aus 1+4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b/>
          <w:b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3.01</w:t>
        <w:tab/>
        <w:t>Auf Laborversuche beschränkte Tracer-Untersuchungen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99</w:t>
        <w:tab/>
        <w:t>Sonstiges Gemisch (</w:t>
      </w:r>
      <w:r>
        <w:rPr>
          <w:rFonts w:cs="Arial" w:ascii="Arial" w:hAnsi="Arial"/>
          <w:b/>
          <w:sz w:val="10"/>
          <w:szCs w:val="10"/>
        </w:rPr>
        <w:t>bitte erläutern</w:t>
      </w:r>
      <w:r>
        <w:rPr>
          <w:rFonts w:cs="Arial" w:ascii="Arial" w:hAnsi="Arial"/>
          <w:sz w:val="12"/>
          <w:szCs w:val="12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  <w:tab w:val="left" w:pos="5954" w:leader="none"/>
        </w:tabs>
        <w:ind w:right="2" w:hanging="0"/>
        <w:rPr>
          <w:b/>
          <w:b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3.02</w:t>
        <w:tab/>
        <w:t>Bei industrieller Fertigung angewandte Tracer-Untersuchungen</w:t>
      </w: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03</w:t>
        <w:tab/>
        <w:t>Sonstige Tracer-Untersuchungen</w:t>
        <w:tab/>
        <w:br/>
        <w:tab/>
        <w:tab/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660" w:leader="none"/>
        </w:tabs>
        <w:ind w:right="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4"/>
          <w:szCs w:val="14"/>
        </w:rPr>
        <w:t>4.</w:t>
      </w:r>
      <w:r>
        <w:rPr>
          <w:b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Unter Ziffergruppen 1 bis 3 nicht erfasster Umgang mit offenen rad. Stoffen</w:t>
      </w:r>
      <w:r>
        <w:rPr>
          <w:sz w:val="14"/>
          <w:szCs w:val="14"/>
        </w:rPr>
        <w:tab/>
      </w:r>
      <w:r>
        <w:rPr>
          <w:b/>
          <w:sz w:val="20"/>
          <w:szCs w:val="20"/>
          <w:highlight w:val="yellow"/>
          <w:u w:val="single"/>
          <w:bdr w:val="dotted" w:sz="4" w:space="0" w:color="000000"/>
        </w:rPr>
        <w:t>Tabelle 4:</w:t>
      </w:r>
      <w:r>
        <w:rPr>
          <w:b/>
          <w:sz w:val="20"/>
          <w:szCs w:val="20"/>
          <w:highlight w:val="yellow"/>
          <w:bdr w:val="dotted" w:sz="4" w:space="0" w:color="000000"/>
        </w:rPr>
        <w:t xml:space="preserve"> </w:t>
        <w:tab/>
        <w:t>Ablieferung radioaktiven Abfall</w:t>
      </w:r>
      <w:r>
        <w:rPr>
          <w:b/>
          <w:sz w:val="20"/>
          <w:szCs w:val="20"/>
          <w:highlight w:val="yellow"/>
          <w:bdr w:val="dotted" w:sz="4" w:space="0" w:color="000000"/>
          <w:shd w:fill="C0C0C0" w:val="clear"/>
        </w:rPr>
        <w:t>s</w:t>
      </w:r>
      <w:r>
        <w:rPr>
          <w:rFonts w:cs="Arial" w:ascii="Arial" w:hAnsi="Arial"/>
          <w:sz w:val="12"/>
          <w:szCs w:val="12"/>
        </w:rPr>
        <w:br/>
        <w:t>4.01</w:t>
        <w:tab/>
        <w:t>Chem.präparative Aufbereitung rad. Stoffe und Anwendung sonstiger physikalisch</w:t>
        <w:tab/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und chemisch aufwendiger Verfahrensweisen unter Verwendung von Aktivitäten</w:t>
        <w:tab/>
      </w:r>
      <w:r>
        <w:rPr>
          <w:b/>
          <w:sz w:val="14"/>
          <w:szCs w:val="14"/>
        </w:rPr>
        <w:t>Code</w:t>
        <w:tab/>
      </w:r>
      <w:r>
        <w:rPr>
          <w:rFonts w:cs="Arial" w:ascii="Arial" w:hAnsi="Arial"/>
          <w:b/>
          <w:sz w:val="16"/>
          <w:szCs w:val="16"/>
        </w:rPr>
        <w:t>Abfall-Empfänger</w:t>
      </w:r>
      <w:r>
        <w:rPr>
          <w:rFonts w:cs="Arial" w:ascii="Arial" w:hAnsi="Arial"/>
          <w:sz w:val="12"/>
          <w:szCs w:val="12"/>
        </w:rPr>
        <w:br/>
        <w:tab/>
        <w:t>oberhalb des 10-fachen der Freigrenze nach Anlage III Tabelle 1 StrlSchV</w:t>
        <w:tab/>
        <w:t>1</w:t>
        <w:tab/>
        <w:t>Ablieferung an die Landessammelstelle (oder Beauftragte der LSST)</w:t>
        <w:br/>
        <w:t>4.02</w:t>
        <w:tab/>
        <w:t>Sonstige chemische Untersuchungen an bzw. mit radioaktiven Stoffen</w:t>
        <w:tab/>
        <w:t>2</w:t>
        <w:tab/>
        <w:t>Behandlung wie gewöhnlicher Abfall</w:t>
        <w:br/>
        <w:t>4.03</w:t>
        <w:tab/>
        <w:t>Sonstige physikalische Untersuchungen an bzw. mit radioaktiven Stoffen</w:t>
        <w:tab/>
        <w:t>3</w:t>
        <w:tab/>
        <w:t>Rückgabe an Lieferanten, Hersteller</w:t>
        <w:br/>
        <w:t>4.04</w:t>
        <w:tab/>
        <w:t>Abfüllen aus Stammlösungen</w:t>
        <w:tab/>
        <w:t>4</w:t>
        <w:tab/>
        <w:t>Besonders genehmigtes Beseitigungsverfahren (bitte erläutern)</w:t>
        <w:br/>
        <w:t>4.05</w:t>
        <w:tab/>
        <w:t>Vertrieb offener radioaktiver Stoffe</w:t>
        <w:tab/>
        <w:t>5</w:t>
        <w:tab/>
        <w:t>Behandlung als Sonderabfall nach Freistellung von der Ablieferpflicht</w:t>
        <w:br/>
        <w:t>4.06</w:t>
        <w:tab/>
        <w:t>Unterricht in Schulen</w:t>
        <w:tab/>
        <w:br/>
        <w:t>4.07</w:t>
        <w:tab/>
        <w:t>Uranabschirmungen, Ausgleichsgewichte</w:t>
        <w:tab/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660" w:leader="none"/>
        </w:tabs>
        <w:ind w:right="-229" w:hanging="0"/>
        <w:rPr>
          <w:b/>
          <w:b/>
          <w:sz w:val="20"/>
          <w:szCs w:val="20"/>
        </w:rPr>
      </w:pPr>
      <w:r>
        <w:rPr>
          <w:rFonts w:cs="Arial" w:ascii="Arial" w:hAnsi="Arial"/>
          <w:sz w:val="12"/>
          <w:szCs w:val="12"/>
        </w:rPr>
        <w:t>4.08</w:t>
        <w:tab/>
        <w:t>Targets</w:t>
        <w:tab/>
      </w:r>
      <w:r>
        <w:rPr>
          <w:b/>
          <w:sz w:val="20"/>
          <w:szCs w:val="20"/>
          <w:highlight w:val="yellow"/>
          <w:u w:val="single"/>
          <w:bdr w:val="dotted" w:sz="4" w:space="0" w:color="000000"/>
        </w:rPr>
        <w:t>Tabelle 5:</w:t>
      </w:r>
      <w:r>
        <w:rPr>
          <w:b/>
          <w:sz w:val="20"/>
          <w:szCs w:val="20"/>
          <w:highlight w:val="yellow"/>
          <w:bdr w:val="dotted" w:sz="4" w:space="0" w:color="000000"/>
        </w:rPr>
        <w:t xml:space="preserve"> </w:t>
        <w:tab/>
        <w:t>Art der medizinischen Anwendung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b/>
          <w:b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4.09</w:t>
        <w:tab/>
        <w:t>Freistellung radioaktiver Stoffe von der Ablieferungspflicht</w:t>
        <w:tab/>
        <w:br/>
        <w:t>4.10</w:t>
        <w:tab/>
        <w:t>Lagerung offener radioaktiver Stoffe</w:t>
        <w:tab/>
      </w:r>
      <w:r>
        <w:rPr>
          <w:b/>
          <w:sz w:val="14"/>
          <w:szCs w:val="14"/>
        </w:rPr>
        <w:t>Code</w:t>
        <w:tab/>
      </w:r>
      <w:r>
        <w:rPr>
          <w:rFonts w:cs="Arial" w:ascii="Arial" w:hAnsi="Arial"/>
          <w:b/>
          <w:sz w:val="16"/>
          <w:szCs w:val="16"/>
        </w:rPr>
        <w:t>Untersuchungsart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12"/>
          <w:szCs w:val="12"/>
        </w:rPr>
        <w:t>4.11</w:t>
        <w:tab/>
        <w:t>Lagerung offener und/oder umschlossener radioaktiver Reststoffe und Abfälle</w:t>
        <w:tab/>
        <w:t>1.01</w:t>
        <w:tab/>
        <w:t>Schilddrüsen-Untersuchung</w:t>
        <w:br/>
        <w:t>4.12</w:t>
        <w:tab/>
        <w:t>Sonstiges</w:t>
        <w:tab/>
        <w:t>1.02</w:t>
        <w:tab/>
        <w:t>Nieren-Untersuchung</w:t>
        <w:br/>
        <w:t>4.13</w:t>
        <w:tab/>
        <w:t>offene radioaktive Stoffe als Prüfstrahler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1.03</w:t>
        <w:tab/>
        <w:t>Leber-Untersuchung</w:t>
      </w:r>
      <w:r>
        <w:rPr>
          <w:b/>
          <w:sz w:val="14"/>
          <w:szCs w:val="14"/>
        </w:rPr>
        <w:br/>
      </w:r>
      <w:r>
        <w:rPr>
          <w:sz w:val="14"/>
          <w:szCs w:val="14"/>
        </w:rPr>
        <w:tab/>
        <w:tab/>
      </w:r>
      <w:r>
        <w:rPr>
          <w:rFonts w:cs="Arial" w:ascii="Arial" w:hAnsi="Arial"/>
          <w:sz w:val="12"/>
          <w:szCs w:val="12"/>
        </w:rPr>
        <w:t>1.04</w:t>
        <w:tab/>
        <w:t>Schillingtest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5.</w:t>
      </w:r>
      <w:r>
        <w:rPr>
          <w:b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Umgang mit radioaktiven Stoffen, die zur Ionisierung verwendet werden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1.05</w:t>
        <w:tab/>
        <w:t>Gehirn-Untersuchung</w:t>
        <w:br/>
        <w:t>5.01</w:t>
        <w:tab/>
        <w:t>Radioaktive Stoffe in Feuermeldeanlagen</w:t>
        <w:tab/>
        <w:t>1.06</w:t>
        <w:tab/>
        <w:t>Blutvolumen-Untersuchung</w:t>
        <w:br/>
        <w:t>5.02</w:t>
        <w:tab/>
        <w:t>Radioaktive Stoffe in Gaschromatographiegeräten</w:t>
        <w:tab/>
        <w:t>1.07</w:t>
        <w:tab/>
        <w:t>Lungen-Untersuchung (siehe auch 1.31, 1.32 und 1.33)</w:t>
        <w:br/>
        <w:t>5.03</w:t>
        <w:tab/>
        <w:t>Radioaktive Stoffe in Elektronen- und Ionenröhren</w:t>
        <w:tab/>
        <w:t>1.08</w:t>
        <w:tab/>
        <w:t>Knochen-Untersuchung</w:t>
        <w:br/>
        <w:t>5.04</w:t>
        <w:tab/>
        <w:t>Radioaktive Stoffe in Geräten zur Verhinderung elektrostatischer Aufladungen</w:t>
        <w:tab/>
        <w:t>1.09</w:t>
        <w:tab/>
        <w:t>Plazenta-Untersuchung</w:t>
        <w:br/>
        <w:t>5.05</w:t>
        <w:tab/>
        <w:t>Radioaktive Stoffe in Geräten zur Messung elektrostatischer Aufladungen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1.10</w:t>
        <w:tab/>
        <w:t>Pankreas-Untersuchung</w:t>
      </w:r>
      <w:r>
        <w:rPr>
          <w:sz w:val="14"/>
          <w:szCs w:val="14"/>
        </w:rPr>
        <w:br/>
      </w:r>
      <w:r>
        <w:rPr>
          <w:rFonts w:cs="Arial" w:ascii="Arial" w:hAnsi="Arial"/>
          <w:sz w:val="12"/>
          <w:szCs w:val="12"/>
        </w:rPr>
        <w:t>5.06</w:t>
        <w:tab/>
        <w:t>Sonstiges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1.11</w:t>
        <w:tab/>
        <w:t>Milz-Untersuchung</w:t>
      </w:r>
      <w:r>
        <w:rPr>
          <w:b/>
          <w:sz w:val="14"/>
          <w:szCs w:val="14"/>
        </w:rPr>
        <w:br/>
        <w:tab/>
        <w:tab/>
      </w:r>
      <w:r>
        <w:rPr>
          <w:rFonts w:cs="Arial" w:ascii="Arial" w:hAnsi="Arial"/>
          <w:sz w:val="12"/>
          <w:szCs w:val="12"/>
        </w:rPr>
        <w:t>1.12</w:t>
        <w:tab/>
        <w:t>Herz-Untersuchung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6.</w:t>
      </w:r>
      <w:r>
        <w:rPr>
          <w:b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Umgang mit radioaktiven Stoffen zur Anwendung in Anzeigegeräten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1.13</w:t>
        <w:tab/>
        <w:t>Ganzkörper-Untersuchung</w:t>
      </w:r>
      <w:r>
        <w:rPr>
          <w:sz w:val="12"/>
          <w:szCs w:val="12"/>
        </w:rPr>
        <w:br/>
        <w:tab/>
      </w:r>
      <w:r>
        <w:rPr>
          <w:rFonts w:cs="Arial Narrow" w:ascii="Arial Narrow" w:hAnsi="Arial Narrow"/>
          <w:sz w:val="10"/>
          <w:szCs w:val="10"/>
        </w:rPr>
        <w:t>(z.B. Betalights)</w:t>
      </w:r>
      <w:r>
        <w:rPr>
          <w:sz w:val="12"/>
          <w:szCs w:val="12"/>
        </w:rPr>
        <w:tab/>
      </w:r>
      <w:r>
        <w:rPr>
          <w:rFonts w:cs="Arial" w:ascii="Arial" w:hAnsi="Arial"/>
          <w:sz w:val="12"/>
          <w:szCs w:val="12"/>
        </w:rPr>
        <w:t>1.14</w:t>
        <w:tab/>
        <w:t>Liquorraum-Untersuchung</w:t>
      </w:r>
      <w:r>
        <w:rPr>
          <w:sz w:val="12"/>
          <w:szCs w:val="12"/>
        </w:rPr>
        <w:br/>
      </w:r>
      <w:r>
        <w:rPr>
          <w:rFonts w:cs="Arial" w:ascii="Arial" w:hAnsi="Arial"/>
          <w:b/>
          <w:sz w:val="14"/>
          <w:szCs w:val="14"/>
        </w:rPr>
        <w:t>7.</w:t>
      </w:r>
      <w:r>
        <w:rPr>
          <w:b/>
          <w:sz w:val="14"/>
          <w:szCs w:val="14"/>
        </w:rPr>
        <w:tab/>
      </w:r>
      <w:r>
        <w:rPr>
          <w:rFonts w:cs="Arial Narrow" w:ascii="Arial Narrow" w:hAnsi="Arial Narrow"/>
          <w:b/>
          <w:sz w:val="14"/>
          <w:szCs w:val="14"/>
        </w:rPr>
        <w:t>Umgang mit umschlossenen radioaktiven Stoffen</w:t>
      </w:r>
      <w:r>
        <w:rPr>
          <w:sz w:val="14"/>
          <w:szCs w:val="14"/>
        </w:rPr>
        <w:tab/>
      </w:r>
      <w:r>
        <w:rPr>
          <w:rFonts w:cs="Arial" w:ascii="Arial" w:hAnsi="Arial"/>
          <w:sz w:val="12"/>
          <w:szCs w:val="12"/>
        </w:rPr>
        <w:t>1.15</w:t>
        <w:tab/>
        <w:t>Erythrozytenüberlebenszeit-Untersuchung</w:t>
      </w:r>
      <w:r>
        <w:rPr>
          <w:sz w:val="14"/>
          <w:szCs w:val="14"/>
        </w:rPr>
        <w:br/>
      </w:r>
      <w:r>
        <w:rPr>
          <w:rFonts w:cs="Arial" w:ascii="Arial" w:hAnsi="Arial"/>
          <w:sz w:val="12"/>
          <w:szCs w:val="12"/>
        </w:rPr>
        <w:t>7.01</w:t>
        <w:tab/>
        <w:t>zur Füllstandsüberwachung</w:t>
        <w:tab/>
        <w:t>1.16</w:t>
        <w:tab/>
        <w:t>Thrombosensuche</w:t>
        <w:br/>
        <w:t>7.02</w:t>
        <w:tab/>
        <w:t>zur Flächendichte und Dichtemessung</w:t>
        <w:tab/>
        <w:t>1.17</w:t>
        <w:tab/>
        <w:t>Myelografie</w:t>
        <w:br/>
        <w:t>7.03</w:t>
        <w:tab/>
        <w:t>als Neutronenquelle (einschl. Feuchtemessgeräte)</w:t>
        <w:tab/>
        <w:t>1.18</w:t>
        <w:tab/>
        <w:t>Lymphabfluss-Untersuchung</w:t>
        <w:br/>
        <w:t>7.04</w:t>
        <w:tab/>
        <w:t>als Prüfstrahler</w:t>
        <w:tab/>
        <w:t>1.19</w:t>
        <w:tab/>
        <w:t>Tumorsuche</w:t>
        <w:br/>
        <w:t>7.05</w:t>
        <w:tab/>
        <w:t>zur Materialprüfung</w:t>
        <w:tab/>
        <w:t>1.20</w:t>
        <w:tab/>
        <w:t>Nebennieren-Untersuchung</w:t>
        <w:br/>
        <w:t>7.06</w:t>
        <w:tab/>
        <w:t>zur Materialbestrahlung</w:t>
        <w:tab/>
        <w:t>1.21</w:t>
        <w:tab/>
        <w:t>Sonstiges (</w:t>
      </w:r>
      <w:r>
        <w:rPr>
          <w:rFonts w:cs="Arial" w:ascii="Arial" w:hAnsi="Arial"/>
          <w:b/>
          <w:sz w:val="10"/>
          <w:szCs w:val="10"/>
        </w:rPr>
        <w:t>bitte erläutern</w:t>
      </w:r>
      <w:r>
        <w:rPr>
          <w:rFonts w:cs="Arial" w:ascii="Arial" w:hAnsi="Arial"/>
          <w:sz w:val="12"/>
          <w:szCs w:val="12"/>
        </w:rPr>
        <w:t>)</w:t>
        <w:br/>
        <w:t>7.07</w:t>
        <w:tab/>
        <w:t>für den Unterricht in Schulen</w:t>
        <w:tab/>
        <w:t>1.22</w:t>
        <w:tab/>
        <w:t>Hirn-Perfusion</w:t>
        <w:br/>
        <w:t>7.08</w:t>
        <w:tab/>
        <w:t>Lagerung umschlossener radioaktiver Stoffe</w:t>
        <w:tab/>
        <w:t>1.23</w:t>
        <w:tab/>
        <w:t>Untersuchung hirneigener Rezeptoren</w:t>
        <w:br/>
        <w:t>7.09</w:t>
        <w:tab/>
        <w:t>Vertrieb umschlossener radioaktiver Stoffe</w:t>
        <w:tab/>
        <w:t>1.24</w:t>
        <w:tab/>
        <w:t>Nebenschilddrüsenszintigraphie</w:t>
        <w:br/>
        <w:t>7.10</w:t>
        <w:tab/>
        <w:t>Sonstiger Umgang mit umschlossenen radioaktiven Stoffen</w:t>
        <w:tab/>
        <w:t>1.25</w:t>
        <w:tab/>
        <w:t>Speicheldrüsenszintigraphie</w:t>
        <w:br/>
        <w:tab/>
        <w:tab/>
        <w:t>1.26</w:t>
        <w:tab/>
        <w:t>Entzündungssuche</w:t>
        <w:br/>
      </w:r>
      <w:r>
        <w:rPr>
          <w:rFonts w:cs="Arial" w:ascii="Arial" w:hAnsi="Arial"/>
          <w:b/>
          <w:sz w:val="14"/>
          <w:szCs w:val="14"/>
        </w:rPr>
        <w:t>8.</w:t>
      </w:r>
      <w:r>
        <w:rPr>
          <w:b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Errichtung und Betrieb von Anlagen zur Erzeugung ionisierender Strahlen</w:t>
      </w:r>
      <w:r>
        <w:rPr>
          <w:rFonts w:cs="Arial" w:ascii="Arial" w:hAnsi="Arial"/>
          <w:sz w:val="12"/>
          <w:szCs w:val="12"/>
        </w:rPr>
        <w:tab/>
        <w:t>1.27</w:t>
        <w:tab/>
        <w:t>Knochenmarkszintigraphie</w:t>
        <w:br/>
        <w:t>8.01</w:t>
        <w:tab/>
        <w:t>Errichtung einer Anlage (§ 11 Abs. 1 StrlSchV)</w:t>
        <w:tab/>
        <w:t>1.31</w:t>
        <w:tab/>
        <w:t>Lungen-Perfusion</w:t>
        <w:br/>
        <w:t>8.02</w:t>
        <w:tab/>
        <w:t>Betrieb einer Anlage (§ 11 Abs. 2 StrlSchV)</w:t>
        <w:tab/>
        <w:t>1.32</w:t>
        <w:tab/>
        <w:t>Lungen-Inhalation</w:t>
        <w:br/>
        <w:t>8.03</w:t>
        <w:tab/>
        <w:t>Genehmigungsfreier, anzeigepflichtiger Betrieb einer Anlage (§ 12 StrlSchV)</w:t>
        <w:tab/>
        <w:t>1.33</w:t>
        <w:tab/>
        <w:t>Lungen-Ventilation</w:t>
        <w:br/>
        <w:t>8.04</w:t>
        <w:tab/>
        <w:t>Befristeter Probebetrieb einer Anlage</w:t>
        <w:tab/>
        <w:t>1.40</w:t>
        <w:tab/>
        <w:t>PET sonstige Untersuchungen</w:t>
        <w:br/>
        <w:tab/>
        <w:tab/>
        <w:t>1.41</w:t>
        <w:tab/>
        <w:t>PET-spezifische Tumor- und Metastasensuche</w:t>
        <w:br/>
      </w:r>
      <w:r>
        <w:rPr>
          <w:rFonts w:cs="Arial" w:ascii="Arial" w:hAnsi="Arial"/>
          <w:b/>
          <w:sz w:val="14"/>
          <w:szCs w:val="14"/>
        </w:rPr>
        <w:t>9.</w:t>
      </w:r>
      <w:r>
        <w:rPr>
          <w:b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enehmigungen nach Atomgesetz</w:t>
      </w:r>
      <w:r>
        <w:rPr>
          <w:sz w:val="14"/>
          <w:szCs w:val="14"/>
        </w:rPr>
        <w:t xml:space="preserve"> (AtG)</w:t>
        <w:tab/>
      </w:r>
      <w:r>
        <w:rPr>
          <w:rFonts w:cs="Arial" w:ascii="Arial" w:hAnsi="Arial"/>
          <w:sz w:val="12"/>
          <w:szCs w:val="12"/>
        </w:rPr>
        <w:t>1.42</w:t>
        <w:tab/>
        <w:t>PET-spezifische Entzündungssuche</w:t>
        <w:b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5954" w:leader="none"/>
          <w:tab w:val="left" w:pos="6120" w:leader="none"/>
        </w:tabs>
        <w:rPr/>
      </w:pPr>
      <w:r>
        <w:rPr>
          <w:b/>
          <w:sz w:val="20"/>
          <w:szCs w:val="20"/>
          <w:highlight w:val="yellow"/>
          <w:u w:val="single"/>
          <w:bdr w:val="dotted" w:sz="4" w:space="0" w:color="000000"/>
        </w:rPr>
        <w:t>Tabelle 2:</w:t>
      </w:r>
      <w:r>
        <w:rPr>
          <w:b/>
          <w:sz w:val="20"/>
          <w:szCs w:val="20"/>
          <w:highlight w:val="yellow"/>
          <w:bdr w:val="dotted" w:sz="4" w:space="0" w:color="000000"/>
        </w:rPr>
        <w:t xml:space="preserve"> </w:t>
        <w:tab/>
        <w:t>Abgabe radioaktiver Stoffe</w:t>
      </w:r>
      <w:r>
        <w:rPr>
          <w:sz w:val="14"/>
          <w:szCs w:val="14"/>
        </w:rPr>
        <w:tab/>
      </w:r>
      <w:r>
        <w:rPr>
          <w:b/>
          <w:sz w:val="14"/>
          <w:szCs w:val="14"/>
        </w:rPr>
        <w:t>Code</w:t>
        <w:tab/>
      </w:r>
      <w:r>
        <w:rPr>
          <w:rFonts w:cs="Arial" w:ascii="Arial" w:hAnsi="Arial"/>
          <w:b/>
          <w:sz w:val="16"/>
          <w:szCs w:val="16"/>
        </w:rPr>
        <w:t>Behandlungsart</w:t>
      </w:r>
    </w:p>
    <w:p>
      <w:pPr>
        <w:pStyle w:val="Normal"/>
        <w:tabs>
          <w:tab w:val="clear" w:pos="708"/>
          <w:tab w:val="left" w:pos="720" w:leader="none"/>
          <w:tab w:val="left" w:pos="5954" w:leader="none"/>
          <w:tab w:val="left" w:pos="6120" w:leader="none"/>
        </w:tabs>
        <w:ind w:right="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>2.01</w:t>
        <w:tab/>
        <w:t>Behandlung von Hyperthyreose</w:t>
      </w:r>
    </w:p>
    <w:p>
      <w:pPr>
        <w:pStyle w:val="Normal"/>
        <w:tabs>
          <w:tab w:val="clear" w:pos="708"/>
          <w:tab w:val="left" w:pos="540" w:leader="none"/>
          <w:tab w:val="left" w:pos="5954" w:leader="none"/>
          <w:tab w:val="left" w:pos="6120" w:leader="none"/>
        </w:tabs>
        <w:ind w:right="2" w:hanging="0"/>
        <w:rPr/>
      </w:pPr>
      <w:r>
        <w:rPr>
          <w:b/>
          <w:sz w:val="14"/>
          <w:szCs w:val="14"/>
        </w:rPr>
        <w:t>Code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 Narrow" w:hAnsi="Arial Narrow"/>
          <w:b/>
          <w:sz w:val="16"/>
          <w:szCs w:val="16"/>
        </w:rPr>
        <w:t>Empfänger des radioaktiven Stoffes bzw. Ursache der Aktivitätsminderung</w:t>
      </w:r>
      <w:r>
        <w:rPr>
          <w:rFonts w:cs="Arial" w:ascii="Arial" w:hAnsi="Arial"/>
          <w:sz w:val="12"/>
          <w:szCs w:val="12"/>
        </w:rPr>
        <w:tab/>
        <w:t>2.02</w:t>
        <w:tab/>
        <w:t>Behandlung von Adenomen in der Schilddrüse</w:t>
        <w:br/>
        <w:t>1</w:t>
        <w:tab/>
        <w:t>Universitätskliniken</w:t>
      </w:r>
      <w:bookmarkStart w:id="1" w:name="Kein_XP_Kopf"/>
      <w:bookmarkEnd w:id="1"/>
      <w:r>
        <w:rPr>
          <w:rFonts w:cs="Arial" w:ascii="Arial" w:hAnsi="Arial"/>
          <w:sz w:val="12"/>
          <w:szCs w:val="12"/>
        </w:rPr>
        <w:t>, Krankenhäuser, Ärzte</w:t>
        <w:tab/>
        <w:t>2.03</w:t>
        <w:tab/>
        <w:t>Behandlung von Schilddrüsenkarzinomen</w:t>
        <w:br/>
        <w:t>2</w:t>
        <w:tab/>
        <w:t>Patienten</w:t>
        <w:tab/>
        <w:t>2.04</w:t>
        <w:tab/>
        <w:t>Behandlung des Blutes</w:t>
        <w:br/>
        <w:t>3</w:t>
        <w:tab/>
        <w:t>Lieferanten (nur bei Rückgabe)</w:t>
        <w:tab/>
        <w:t>2.05</w:t>
        <w:tab/>
        <w:t>Behandlung des Gehirns</w:t>
        <w:br/>
        <w:t>4</w:t>
        <w:tab/>
        <w:t>Botanische, biologische, zoologische Forschungseinrichtungen</w:t>
        <w:tab/>
        <w:t>2.06</w:t>
        <w:tab/>
        <w:t>Behandlung von Karzinomen</w:t>
        <w:br/>
        <w:t>5</w:t>
        <w:tab/>
        <w:t>sonstige Forschungseinrichtungen</w:t>
        <w:tab/>
        <w:t>2.07</w:t>
        <w:tab/>
        <w:t>Behandlung von Gelenkerkrankungen</w:t>
        <w:br/>
        <w:t>6</w:t>
        <w:tab/>
        <w:t>Verwender von Messgeräten</w:t>
        <w:tab/>
        <w:t>2.08</w:t>
        <w:tab/>
        <w:t>Behandlung der Struma</w:t>
        <w:br/>
        <w:t>7</w:t>
        <w:tab/>
        <w:t>Verwender von Geräten der Mess- und Regeltechnik</w:t>
        <w:tab/>
        <w:t>2.09</w:t>
        <w:tab/>
        <w:t xml:space="preserve">Sonstige Behandlung 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b/>
          <w:sz w:val="10"/>
          <w:szCs w:val="10"/>
        </w:rPr>
        <w:t>bitte erläutern</w:t>
      </w:r>
      <w:r>
        <w:rPr>
          <w:rFonts w:cs="Arial" w:ascii="Arial" w:hAnsi="Arial"/>
          <w:sz w:val="12"/>
          <w:szCs w:val="12"/>
        </w:rPr>
        <w:t>)</w:t>
        <w:br/>
        <w:t>8</w:t>
        <w:tab/>
        <w:t>Verwender von Materialprüfungseinrichtungen</w:t>
        <w:tab/>
        <w:t>2.10</w:t>
        <w:tab/>
        <w:t>sonstige Schmerztherapie</w:t>
        <w:br/>
        <w:t>9</w:t>
        <w:tab/>
        <w:t>Verwender von Arzneimitteln</w:t>
        <w:tab/>
        <w:t>2.11</w:t>
        <w:tab/>
        <w:t>Therapie des Morbus Basedow</w:t>
        <w:br/>
        <w:t>10</w:t>
        <w:tab/>
        <w:t>Sonstiges (</w:t>
      </w:r>
      <w:r>
        <w:rPr>
          <w:rFonts w:cs="Arial Narrow" w:ascii="Arial Narrow" w:hAnsi="Arial Narrow"/>
          <w:b/>
          <w:sz w:val="12"/>
          <w:szCs w:val="12"/>
        </w:rPr>
        <w:t>bitte erläutern</w:t>
      </w:r>
      <w:r>
        <w:rPr>
          <w:rFonts w:cs="Arial" w:ascii="Arial" w:hAnsi="Arial"/>
          <w:sz w:val="12"/>
          <w:szCs w:val="12"/>
        </w:rPr>
        <w:t>)</w:t>
        <w:tab/>
        <w:t>2.12</w:t>
        <w:tab/>
        <w:t>Intrapleurale Nuklidapplikation</w:t>
        <w:br/>
        <w:t>11</w:t>
        <w:tab/>
        <w:t>Luft (Ableitung nach § 47 StrlSchV)</w:t>
        <w:tab/>
        <w:t>2.13</w:t>
        <w:tab/>
        <w:t>Intraabdominelle Nuklidapplikation (bei Karzinomen)</w:t>
        <w:br/>
        <w:t>12</w:t>
        <w:tab/>
        <w:t>Wasser (Ableitung nach § 47 StrlSchV)</w:t>
        <w:tab/>
        <w:br/>
        <w:t>13</w:t>
        <w:tab/>
        <w:t>Entsorgung radioaktiver Abfälle</w:t>
        <w:tab/>
        <w:br/>
        <w:t>14</w:t>
        <w:tab/>
        <w:t>Aktivitätsminderung durch Abklingen (Halbwertzeit beachten)</w:t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080" w:right="849" w:gutter="0" w:header="709" w:top="1418" w:footer="709" w:bottom="1134"/>
      <w:pgBorders w:display="allPages" w:offsetFrom="text">
        <w:top w:val="thinThickLargeGap" w:sz="12" w:space="8" w:color="000000"/>
        <w:left w:val="thinThickLargeGap" w:sz="12" w:space="26" w:color="000000"/>
        <w:bottom w:val="thickThinLargeGap" w:sz="12" w:space="8" w:color="000000"/>
        <w:right w:val="thickThinLargeGap" w:sz="12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 Condensed">
    <w:charset w:val="00"/>
    <w:family w:val="swiss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shd w:fill="E6E6E6" w:val="clear"/>
      <w:tabs>
        <w:tab w:val="left" w:pos="360" w:leader="none"/>
        <w:tab w:val="center" w:pos="4536" w:leader="none"/>
        <w:tab w:val="right" w:pos="9072" w:leader="none"/>
      </w:tabs>
      <w:ind w:left="-540" w:right="-358" w:hanging="0"/>
      <w:jc w:val="center"/>
      <w:rPr/>
    </w:pPr>
    <w:r>
      <w:rPr>
        <w:rStyle w:val="PageNumber"/>
        <w:sz w:val="16"/>
        <w:szCs w:val="16"/>
      </w:rPr>
      <w:t xml:space="preserve">Blatt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vo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6E6E6" w:val="clear"/>
      <w:tabs>
        <w:tab w:val="clear" w:pos="9072"/>
        <w:tab w:val="left" w:pos="0" w:leader="none"/>
        <w:tab w:val="center" w:pos="4536" w:leader="none"/>
        <w:tab w:val="right" w:pos="9180" w:leader="none"/>
      </w:tabs>
      <w:ind w:left="-540" w:right="-358" w:hanging="0"/>
      <w:rPr/>
    </w:pPr>
    <w:r>
      <w:rPr>
        <w:b/>
        <w:sz w:val="16"/>
        <w:szCs w:val="16"/>
      </w:rPr>
      <w:tab/>
      <w:t>Hessisches Landesamt für Umwelt und Geologie</w:t>
    </w:r>
    <w:r>
      <w:rPr>
        <w:sz w:val="16"/>
        <w:szCs w:val="16"/>
      </w:rPr>
      <w:tab/>
      <w:tab/>
      <w:t>Dezernat I 5</w:t>
    </w:r>
  </w:p>
  <w:p>
    <w:pPr>
      <w:pStyle w:val="Header"/>
      <w:pBdr>
        <w:bottom w:val="single" w:sz="4" w:space="1" w:color="000000"/>
      </w:pBdr>
      <w:shd w:fill="E6E6E6" w:val="clear"/>
      <w:tabs>
        <w:tab w:val="clear" w:pos="4536"/>
        <w:tab w:val="clear" w:pos="9072"/>
        <w:tab w:val="left" w:pos="0" w:leader="none"/>
        <w:tab w:val="left" w:pos="3828" w:leader="none"/>
        <w:tab w:val="right" w:pos="9900" w:leader="none"/>
      </w:tabs>
      <w:ind w:left="-540" w:right="-358" w:hanging="0"/>
      <w:rPr/>
    </w:pPr>
    <w:r>
      <w:rPr>
        <w:sz w:val="16"/>
        <w:szCs w:val="16"/>
      </w:rPr>
      <w:tab/>
      <w:t>34121 Kassel, Ludwig-Mond-Straße 33</w:t>
      <w:tab/>
    </w:r>
    <w:r>
      <w:rPr>
        <w:i/>
        <w:sz w:val="14"/>
        <w:szCs w:val="14"/>
      </w:rPr>
      <w:t>Erläuterungen zur Eintragung im ESRa-Formblatt</w:t>
    </w:r>
    <w:r>
      <w:rPr>
        <w:sz w:val="16"/>
        <w:szCs w:val="16"/>
      </w:rPr>
      <w:tab/>
    </w:r>
    <w:r>
      <w:rPr>
        <w:b/>
        <w:sz w:val="16"/>
        <w:szCs w:val="16"/>
      </w:rPr>
      <w:t>Stand: November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.1"/>
      <w:lvlJc w:val="left"/>
      <w:pPr>
        <w:tabs>
          <w:tab w:val="num" w:pos="1090"/>
        </w:tabs>
        <w:ind w:left="1034" w:hanging="49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90"/>
        </w:tabs>
        <w:ind w:left="1034" w:hanging="494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A.2"/>
      <w:lvlJc w:val="left"/>
      <w:pPr>
        <w:tabs>
          <w:tab w:val="num" w:pos="1090"/>
        </w:tabs>
        <w:ind w:left="1034" w:hanging="49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708"/>
        </w:tabs>
        <w:ind w:left="1034" w:hanging="494"/>
      </w:pPr>
      <w:rPr>
        <w:sz w:val="28"/>
        <w:i w:val="false"/>
        <w:b/>
        <w:szCs w:val="2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B."/>
      <w:lvlJc w:val="left"/>
      <w:pPr>
        <w:tabs>
          <w:tab w:val="num" w:pos="1090"/>
        </w:tabs>
        <w:ind w:left="1034" w:hanging="494"/>
      </w:pPr>
      <w:rPr>
        <w:sz w:val="24"/>
        <w:i w:val="false"/>
        <w:b/>
        <w:szCs w:val="24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ahlenschutzkataster@hlug.hessen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6:00Z</dcterms:created>
  <dc:creator>H. Metz</dc:creator>
  <dc:description>Info für Anwendereintragungen im ESRa;
Stand: Oktober 2002</dc:description>
  <cp:keywords/>
  <dc:language>en-US</dc:language>
  <cp:lastModifiedBy>Helmut Metz</cp:lastModifiedBy>
  <cp:lastPrinted>2010-10-07T11:56:00Z</cp:lastPrinted>
  <dcterms:modified xsi:type="dcterms:W3CDTF">2010-10-07T10:02:00Z</dcterms:modified>
  <cp:revision>3</cp:revision>
  <dc:subject>Info für Datenblatteintragungen ESRa</dc:subject>
  <dc:title>Strahlenschutzkataster des Landes Hessen</dc:title>
</cp:coreProperties>
</file>