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tsorgung freistellungsfähiger radioaktiver Abfälle über die Zwischenlagerung im Fachbereich Medizi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(T1/2 &lt; 100 Tage und/oder geringe spez. Aktivitä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[(Bq/gramm) &lt; Wert in Spalte 5 in Tabelle 1 des Anhanges III der StrlSchV</w:t>
        </w:r>
      </w:hyperlink>
      <w:r>
        <w:rPr>
          <w:rFonts w:cs="Arial" w:ascii="Arial" w:hAnsi="Arial"/>
          <w:b/>
          <w:sz w:val="22"/>
          <w:szCs w:val="22"/>
        </w:rPr>
        <w:t xml:space="preserve">]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e Voraussetzungen </w:t>
      </w:r>
      <w:r>
        <w:rPr>
          <w:rFonts w:cs="Arial" w:ascii="Arial" w:hAnsi="Arial"/>
          <w:sz w:val="22"/>
          <w:szCs w:val="22"/>
        </w:rPr>
        <w:t xml:space="preserve">hier für sind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Der Präsident der Philipps-Universität bleibt Eigentümer der radioaktiven Abfälle und der Strahlenschutzbeauftragte des abgebenden Umgangsbereichs dafür verantwortl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Lagerung und Transport nur in den vom Strahlenschutz FB 20 bereitgestellten Fässern nebst Innenverpack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Deklaration der Abfälle auf dem Formblatt LHE8 der HLUG (1 Formblatt / Fass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Beförderungspapi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Die Papiere nach 3. und 4. müssen per Fax vorab (Fax-Nr. 63427, Vorwahl 09 von Universitätsanschlüssen) an den Strahlenschutz im FB 20 gegeben werden, der dann seine Bereitschaft für die Übernahme und Abholung bestätig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Kennzeichnung der Fässer mit Aufkleber gemäß GGVS / AD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wnload der Dokumentvorlagen </w:t>
      </w:r>
      <w:r>
        <w:rPr>
          <w:rFonts w:cs="Arial" w:ascii="Arial" w:hAnsi="Arial"/>
          <w:sz w:val="22"/>
          <w:szCs w:val="22"/>
        </w:rPr>
        <w:t xml:space="preserve">nach 3. und 4. unter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www.uni-marburg.de/sicherheit/strahlenschut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 an der Entsorgung von freistellungsfähigen radioaktiven Abfälle über den Strahlenschutz FB 20 interessiert ist (Kostenvorteil durch Sammeltransport), nimmt Kontakt auf m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hlenschutz im Fachbereich 20 der Philipps-Universitä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. Markus Eickmann (eickmann@staff.uni-marburg.de) / Herrn </w:t>
      </w:r>
      <w:r>
        <w:rPr>
          <w:rFonts w:cs="Arial" w:ascii="Arial" w:hAnsi="Arial"/>
          <w:b/>
          <w:sz w:val="22"/>
          <w:szCs w:val="22"/>
        </w:rPr>
        <w:t xml:space="preserve">Heinz Landschneider </w:t>
      </w:r>
      <w:r>
        <w:rPr>
          <w:rFonts w:cs="Arial" w:ascii="Arial" w:hAnsi="Arial"/>
          <w:sz w:val="22"/>
          <w:szCs w:val="22"/>
        </w:rPr>
        <w:t xml:space="preserve"> (landschn@staff.uni-marburg.de) / </w:t>
      </w:r>
      <w:r>
        <w:rPr>
          <w:rFonts w:cs="Arial" w:ascii="Arial" w:hAnsi="Arial"/>
          <w:b/>
          <w:sz w:val="22"/>
          <w:szCs w:val="22"/>
        </w:rPr>
        <w:t xml:space="preserve">Tel. (09) 62830 </w:t>
      </w:r>
      <w:r>
        <w:rPr>
          <w:rFonts w:cs="Arial" w:ascii="Arial" w:hAnsi="Arial"/>
          <w:sz w:val="22"/>
          <w:szCs w:val="22"/>
        </w:rPr>
        <w:t xml:space="preserve">oder </w:t>
      </w:r>
      <w:r>
        <w:rPr>
          <w:rFonts w:cs="Arial" w:ascii="Arial" w:hAnsi="Arial"/>
          <w:b/>
          <w:sz w:val="22"/>
          <w:szCs w:val="22"/>
        </w:rPr>
        <w:t>(09) 62962</w:t>
      </w:r>
      <w:r>
        <w:rPr>
          <w:rFonts w:cs="Arial" w:ascii="Arial" w:hAnsi="Arial"/>
          <w:sz w:val="22"/>
          <w:szCs w:val="22"/>
        </w:rPr>
        <w:t xml:space="preserve"> (Vorwahl 09 von Universitätsanschlüssen)/ FAX (09) 63427 (Vorwahl 09 von Universitätsanschlüssen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2"/>
          <w:szCs w:val="22"/>
        </w:rPr>
        <w:t>Pieper Uni 142 29322)  Pieper Klinikum 142 62830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pl.-Phys. Dr. med. Raimund Schmit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vollmächtigter für Strahlenschutz &amp; Gentechn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ilipps-Universität Marburg / Kernchem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s-Meerwein-Straße Kern J Ebene 4 Zi. 04J0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5043 Marburg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el.   06421 282604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ax    06421 2826036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ob.   0171 98353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mail  schmitzr@staff.uni-marburg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welt-online.de/regelwerk/energie/strahlen/ssv9_g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3:00Z</dcterms:created>
  <dc:creator>Dr. Raimund Schmitz</dc:creator>
  <dc:description/>
  <cp:keywords/>
  <dc:language>en-US</dc:language>
  <cp:lastModifiedBy>Dr. Raimund Schmtiz</cp:lastModifiedBy>
  <cp:lastPrinted>2005-06-24T10:14:00Z</cp:lastPrinted>
  <dcterms:modified xsi:type="dcterms:W3CDTF">2009-12-14T09:33:00Z</dcterms:modified>
  <cp:revision>4</cp:revision>
  <dc:subject/>
  <dc:title>Merkblatt</dc:title>
</cp:coreProperties>
</file>