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245"/>
      </w:tblGrid>
      <w:tr>
        <w:trPr/>
        <w:tc>
          <w:tcPr>
            <w:tcW w:w="10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ite 2 zur Begleitliste Nr. .....................vom........................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85875</wp:posOffset>
                      </wp:positionH>
                      <wp:positionV relativeFrom="margin">
                        <wp:posOffset>1286510</wp:posOffset>
                      </wp:positionV>
                      <wp:extent cx="1703705" cy="3613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3880" cy="36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1.25pt;margin-top:101.3pt;width:134.1pt;height:28.4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6. Verpackun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</w:rPr>
              <w:t xml:space="preserve">6.1 </w:t>
              <w:tab/>
              <w:t>Abfallbehälter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[   ] 200-l-Kunststoff-Fas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[   ] 120-l-Kunststoff-Fass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[   ]   60-l-Kunststoff-Fass</w:t>
              <w:br/>
              <w:tab/>
              <w:t>[   ]   30-l-Kunststoff-Fass (nur für LSC-Mess-</w:t>
              <w:br/>
              <w:tab/>
              <w:tab/>
              <w:t xml:space="preserve">   fläschchen)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Kennzeichn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Bruttomasse(kg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sz w:val="20"/>
              </w:rPr>
              <w:t xml:space="preserve">6.2 </w:t>
              <w:tab/>
              <w:t>Innenverpackung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[   ] PE-Sack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[   ] Kunststoffbehälter</w:t>
              <w:br/>
              <w:tab/>
              <w:t>[   ] ...........................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Abmessungen: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sz w:val="20"/>
              </w:rPr>
              <w:tab/>
              <w:t>Verschlussart: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</w:rPr>
              <w:t>7.</w:t>
            </w:r>
            <w:r>
              <w:rPr/>
              <w:t xml:space="preserve"> </w:t>
            </w:r>
            <w:r>
              <w:rPr>
                <w:b/>
              </w:rPr>
              <w:t>Maximale Dosisleistung</w:t>
            </w:r>
            <w:r>
              <w:rPr>
                <w:sz w:val="20"/>
              </w:rPr>
              <w:t xml:space="preserve"> an der Außenseite </w:t>
              <w:tab/>
              <w:t>des Abfallbehälters (</w:t>
            </w:r>
            <w:r>
              <w:rPr>
                <w:rFonts w:cs="Symbol" w:ascii="Symbol" w:hAnsi="Symbol"/>
                <w:sz w:val="20"/>
              </w:rPr>
              <w:t></w:t>
            </w:r>
            <w:r>
              <w:rPr>
                <w:sz w:val="20"/>
              </w:rPr>
              <w:t>Sv/h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>
                <w:b/>
              </w:rPr>
              <w:t>Oberflächenkontamination</w:t>
            </w:r>
            <w:r>
              <w:rPr>
                <w:sz w:val="20"/>
              </w:rPr>
              <w:t xml:space="preserve"> an der </w:t>
              <w:tab/>
              <w:t>Außenseite des Abfallbehälters (Bq/cm²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2482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Alpha-Strahler:&lt;0,04</w:t>
              <w:tab/>
              <w:t>and. Nuklide:   &lt;0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>
                <w:sz w:val="20"/>
              </w:rPr>
            </w:pPr>
            <w:r>
              <w:rPr>
                <w:b/>
              </w:rPr>
              <w:t xml:space="preserve">9. </w:t>
              <w:tab/>
              <w:t>Bestätigung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/>
            </w:pPr>
            <w:r>
              <w:rPr>
                <w:sz w:val="20"/>
              </w:rPr>
              <w:t xml:space="preserve">9.1 </w:t>
              <w:tab/>
              <w:t>Hiermit wird bestätigt, dass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/>
            </w:pPr>
            <w:r>
              <w:rPr>
                <w:sz w:val="20"/>
              </w:rPr>
              <w:tab/>
              <w:tab/>
              <w:t>-der zur Übernahme beantragte rad. Abfall ausschließlich aus dem mir/uns nach der Strahlenschutz-</w:t>
              <w:tab/>
              <w:tab/>
              <w:tab/>
              <w:t>verordnung genehmigten Umgang herrühr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/>
            </w:pPr>
            <w:r>
              <w:rPr>
                <w:sz w:val="20"/>
              </w:rPr>
              <w:tab/>
              <w:tab/>
              <w:t xml:space="preserve">-die Annahmebedingungen der Landessammelstelle für zur Verbrennung vorgesehene radioaktive Abfälle </w:t>
              <w:tab/>
              <w:tab/>
              <w:t>(Stand 21.09.2006) eingehalten sind und insbesondere</w:t>
              <w:br/>
              <w:tab/>
              <w:tab/>
              <w:t>-die Innenverpackungen mit den eingefüllten Stoffen verträglich und gegen diese beständig sind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>-die Innenverpackungen dicht verschlossen sind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 xml:space="preserve">-Vorkehrungen getroffen sind, die eine Beschädigung der Innenverpackungen wie auch der </w:t>
              <w:tab/>
              <w:tab/>
              <w:tab/>
              <w:tab/>
              <w:t>Transportverpackung während des Transportes verhindern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 xml:space="preserve">-der rad. Abfall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>[  ] keine ansteckungsgefährlichen Stoffe enthäl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>[  ] keine giftigen Stoffe enthäl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>[  ] keine anderen gefährlichen Stoffe enthäl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>[  ] folgende ansteckungsgefährliche, giftige oder andere gefahrbringende Stoffe enthält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  <w:tab w:val="left" w:pos="1560" w:leader="none"/>
                <w:tab w:val="left" w:pos="3969" w:leader="none"/>
                <w:tab w:val="left" w:pos="4678" w:leader="none"/>
                <w:tab w:val="left" w:pos="6663" w:leader="none"/>
                <w:tab w:val="left" w:pos="7088" w:leader="none"/>
                <w:tab w:val="left" w:pos="7371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851" w:leader="none"/>
                <w:tab w:val="left" w:pos="1560" w:leader="none"/>
                <w:tab w:val="left" w:pos="3969" w:leader="none"/>
                <w:tab w:val="left" w:pos="4678" w:leader="none"/>
                <w:tab w:val="left" w:pos="6663" w:leader="none"/>
                <w:tab w:val="left" w:pos="7088" w:leader="none"/>
                <w:tab w:val="left" w:pos="7371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 xml:space="preserve">[  ] Der rad. Abfall  wurde deshalb nach GefahrstoffVO wie folgt eingestuft und gekennzeichnet: </w:t>
              <w:br/>
              <w:tab/>
              <w:tab/>
              <w:tab/>
              <w:t>[  ] T+</w:t>
              <w:tab/>
              <w:t>(sehr giftig)</w:t>
              <w:tab/>
              <w:t xml:space="preserve">[  ] F+ </w:t>
              <w:tab/>
              <w:t>(hochentzündlich)</w:t>
              <w:tab/>
              <w:t xml:space="preserve">[  ] E </w:t>
              <w:tab/>
              <w:t>(explosionsgefährlich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  <w:tab w:val="left" w:pos="1560" w:leader="none"/>
                <w:tab w:val="left" w:pos="3969" w:leader="none"/>
                <w:tab w:val="left" w:pos="4678" w:leader="none"/>
                <w:tab w:val="left" w:pos="6663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sz w:val="20"/>
              </w:rPr>
              <w:tab/>
              <w:tab/>
              <w:t>[  ] T</w:t>
              <w:tab/>
              <w:t>(giftig)</w:t>
              <w:tab/>
              <w:t xml:space="preserve">[  ] F </w:t>
              <w:tab/>
              <w:t>(leichtentzündlich)</w:t>
              <w:tab/>
              <w:t xml:space="preserve">[  ] C </w:t>
              <w:tab/>
              <w:t>(ätzend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  <w:tab w:val="left" w:pos="1560" w:leader="none"/>
                <w:tab w:val="left" w:pos="3969" w:leader="none"/>
                <w:tab w:val="left" w:pos="4678" w:leader="none"/>
                <w:tab w:val="left" w:pos="6663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sz w:val="20"/>
              </w:rPr>
              <w:tab/>
              <w:tab/>
              <w:t xml:space="preserve">[  ] Xn </w:t>
              <w:tab/>
              <w:t>(gesundheitsschädlich)</w:t>
              <w:tab/>
              <w:t xml:space="preserve">[  ] O </w:t>
              <w:tab/>
              <w:t>(brandfördernd)</w:t>
              <w:tab/>
              <w:t xml:space="preserve">[  ] Xi </w:t>
              <w:tab/>
              <w:t>(reizend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51" w:leader="none"/>
                <w:tab w:val="left" w:pos="1560" w:leader="none"/>
              </w:tabs>
              <w:rPr/>
            </w:pPr>
            <w:r>
              <w:rPr>
                <w:sz w:val="20"/>
              </w:rPr>
              <w:tab/>
              <w:tab/>
              <w:t>[  ] N</w:t>
              <w:tab/>
              <w:t>(umweltgefährlich)</w:t>
              <w:br/>
              <w:br/>
              <w:tab/>
              <w:tab/>
              <w:t>[  ] Der rad. Abfall ist nach der GefahrstoffVO nicht kennzeichnungspflichtig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/>
            </w:pPr>
            <w:r>
              <w:rPr>
                <w:sz w:val="20"/>
              </w:rPr>
              <w:t xml:space="preserve">9.2 </w:t>
              <w:tab/>
              <w:t>Den Außenflächen des Behälters haften keine ansteckungsgefährlichen Stoffe oder anderen gefährlichen</w:t>
              <w:br/>
              <w:tab/>
              <w:tab/>
              <w:t>Stoffe an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/>
            </w:pPr>
            <w:r>
              <w:rPr>
                <w:sz w:val="20"/>
              </w:rPr>
              <w:t xml:space="preserve">9.3 </w:t>
              <w:tab/>
              <w:t>Beim Umgang mit dem rad. Abfall (z.B. Transport, Lagerung, Verbrennung usw.) sind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>[  ] keine besonderen Maßnahmen erforderlich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>[  ] folgende besonderen Maßnahmen erforderlich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  <w:tr>
        <w:trPr/>
        <w:tc>
          <w:tcPr>
            <w:tcW w:w="10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rPr/>
            </w:pPr>
            <w:r>
              <w:rPr>
                <w:sz w:val="20"/>
              </w:rPr>
              <w:t xml:space="preserve">10. </w:t>
              <w:tab/>
              <w:t>Für die Richtigkeit und Vollständigkeit der Angaben</w:t>
            </w:r>
            <w:r>
              <w:rPr/>
              <w:br/>
              <w:br/>
              <w:br/>
              <w:br/>
              <w:t xml:space="preserve">       ........................................                                           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Arial"/>
              </w:rPr>
              <w:t xml:space="preserve">               </w:t>
            </w:r>
            <w:r>
              <w:rPr>
                <w:sz w:val="20"/>
              </w:rPr>
              <w:t>Datum                                                                                         Name u. Unterschrift der/des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0"/>
              </w:rPr>
              <w:t>Strahlenschutzbeauftragten</w:t>
            </w:r>
          </w:p>
        </w:tc>
      </w:tr>
    </w:tbl>
    <w:p>
      <w:pPr>
        <w:pStyle w:val="Normal"/>
        <w:rPr/>
      </w:pPr>
      <w:r>
        <w:rPr>
          <w:sz w:val="16"/>
        </w:rPr>
        <w:t>LHE 8 (05/09)</w:t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20:00Z</dcterms:created>
  <dc:creator>Hessische Umweltverwaltung</dc:creator>
  <dc:description/>
  <cp:keywords/>
  <dc:language>en-US</dc:language>
  <cp:lastModifiedBy>Belz</cp:lastModifiedBy>
  <cp:lastPrinted>2003-12-12T10:16:00Z</cp:lastPrinted>
  <dcterms:modified xsi:type="dcterms:W3CDTF">2009-05-15T11:33:00Z</dcterms:modified>
  <cp:revision>6</cp:revision>
  <dc:subject/>
  <dc:title>Seite 2 zur Begleitliste Nr. .....................vom........................	</dc:title>
</cp:coreProperties>
</file>